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  <w:t xml:space="preserve">Постановление Администрации городского округа Щёлково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  <w:t>от 25.12.2019     № 5424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6663" w:leader="none"/>
          <w:tab w:val="left" w:pos="8789" w:leader="none"/>
          <w:tab w:val="left" w:pos="9072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708"/>
          <w:tab w:val="left" w:pos="4253" w:leader="none"/>
        </w:tabs>
        <w:suppressAutoHyphens w:val="true"/>
        <w:spacing w:lineRule="auto" w:line="120" w:before="0" w:after="0"/>
        <w:ind w:left="-142"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tabs>
          <w:tab w:val="clear" w:pos="708"/>
          <w:tab w:val="left" w:pos="4253" w:leader="none"/>
        </w:tabs>
        <w:suppressAutoHyphens w:val="true"/>
        <w:spacing w:lineRule="auto" w:line="300" w:before="0" w:after="0"/>
        <w:ind w:left="-142" w:right="52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и публичного сервитута по адресу: Московская область, городской округ Щёлково,  д. Сукманиха,</w:t>
      </w:r>
      <w:r>
        <w:rPr>
          <w:rFonts w:cs="Times New Roman" w:ascii="Times New Roman" w:hAnsi="Times New Roman"/>
          <w:sz w:val="28"/>
          <w:szCs w:val="28"/>
        </w:rPr>
        <w:t xml:space="preserve"> в целях размещ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азораспределительной сети </w:t>
        <w:br/>
        <w:t>д. Сукманих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0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 Законом Московской  области   от 07.06.1996 № 23/96-ОЗ  "О  регулировании земельных отношений в Московской  области", руководствуясь Уставом городского округа Щёлково Московской области, сводным  заключением Министерства имущественных отношений Московской области  от  09.12.2019  № 184-З,  пункт 246,  карточка    № 50:61.13621,   учитывая заявление АО «Мособлгаз» </w:t>
        <w:br/>
        <w:t xml:space="preserve">от 11.10.2019 № 172-01Вх-21916, публикацию в общественно-политической газете городского округа Щёлково «Время» от 05.10.2019 № 42 (14638) </w:t>
        <w:br/>
        <w:t xml:space="preserve">и размещение на официальном сайте Администрации городского округа Щёлково сообщения о возможном установлении публичного сервитута </w:t>
        <w:br/>
        <w:t>в д.  Сукманиха  городского округа Щёлково,   Администрация    городского   округа Щёлково постановляет:</w:t>
      </w:r>
    </w:p>
    <w:p>
      <w:pPr>
        <w:pStyle w:val="Normal"/>
        <w:spacing w:lineRule="auto" w:line="30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публичный сервитут сроком на 49 лет, в целях размещения газораспределительной сети д. Сукманиха, кадастровый номер 50:14:0000000:119882, на основании ходатайства АО «Мособлгаз», </w:t>
        <w:br/>
        <w:t>в отношении земель и земельных участков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2297 кв. м, расположенных в д. Сукманиха   городского округа Щёлково Московской области, и в отношении частей земельных участков с кадастровыми номерами: </w:t>
      </w:r>
    </w:p>
    <w:p>
      <w:pPr>
        <w:pStyle w:val="Normal"/>
        <w:autoSpaceDE w:val="false"/>
        <w:spacing w:lineRule="auto" w:line="300"/>
        <w:ind w:left="-142"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:14:0030108:5, адрес: установлено относительно ориентира, расположенного</w:t>
      </w:r>
    </w:p>
    <w:p>
      <w:pPr>
        <w:pStyle w:val="Normal"/>
        <w:autoSpaceDE w:val="false"/>
        <w:spacing w:lineRule="auto" w:line="300"/>
        <w:ind w:left="-142"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участка. Почтовый адрес ориентира: Московская область, Щёлковский район, с/о Трубинский,  д. Сукманиха, участок 18; 50:14:0030108:60,  адрес: Московская область, Щёлковский район,  </w:t>
        <w:br/>
        <w:t xml:space="preserve">д. Сукманиха, дом 3;  50:14:0030108:61, адрес: Московская область, Щёлковский район, сельское поселение Трубинское,  д. Сукманиха,  дом 3; 50:14:0030108:62, адрес: Московская область, Щёлковский район, </w:t>
        <w:br/>
        <w:t xml:space="preserve">д. Сукманиха, дом 3; 50:14:0030108:63, адрес: Московская область, Щёлковский район, д. Сукманиха, дом 3; 50:14:0030108:80, адрес: установлено относительно ориентира, расположенного в границах участка.  Ориентир жилой дом. Почтовый адрес ориентира: Московская область, Щёлковский район, сельское поселение Трубинское, д. Сукманиха, дом 1; 50:14:0030108:275, адрес: Московская область, Щёлковский район, </w:t>
        <w:br/>
        <w:t>д. Сукманиха;  50:14:0030108:276, адрес: Московская область, Щёлковский район, д. Сукманиха;  50:14:0030108:10, адрес: установлено относительно ориентира, расположенного в границах участка. Почтовый адрес ориентира: Московская область, Щёлковский район,  д. Сукманиха, дом 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ind w:left="-142" w:firstLine="851"/>
        <w:jc w:val="both"/>
        <w:rPr/>
      </w:pPr>
      <w:r>
        <w:rPr>
          <w:sz w:val="28"/>
          <w:szCs w:val="28"/>
        </w:rPr>
        <w:t xml:space="preserve">2. 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spacing w:lineRule="auto" w:line="30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рядок установления зон с особыми условиями использования территорий и содержание  ограничений  прав на земельные участки  в границах таких зон  установлен 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spacing w:lineRule="auto" w:line="300"/>
        <w:ind w:left="-142" w:firstLine="851"/>
        <w:jc w:val="both"/>
        <w:rPr/>
      </w:pPr>
      <w:r>
        <w:rPr>
          <w:sz w:val="28"/>
          <w:szCs w:val="28"/>
        </w:rPr>
        <w:t xml:space="preserve">4. Согласно планам капитального и (или) текущего ремонта, утверждаемым АО «Мособлгаз», определяется срок, в течение которого использование земель, земельных участков (их частей), указанных </w:t>
        <w:br/>
        <w:t>в пункте 1 настоящего постановления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сервитута.</w:t>
      </w:r>
    </w:p>
    <w:p>
      <w:pPr>
        <w:pStyle w:val="Normal"/>
        <w:spacing w:lineRule="auto" w:line="30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фик проведения работ при осуществлении эксплуатации газораспределительной сети д.  Сукманиха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(кадастровый номер 50:14:0000000:119882)  определяется  согласно Стандарту организации </w:t>
        <w:br/>
        <w:t xml:space="preserve">СТО МОГ 9.4-003-2018 «Сети газораспределения и газопотребления», утвержденного  приказом  АО «Мособлгаз» от 21.07.1997 № 116-ФЗ </w:t>
        <w:br/>
        <w:t xml:space="preserve">«О промышленной безопасности  опасных производственных объектов», </w:t>
        <w:br/>
        <w:t xml:space="preserve">а также Техническим регламентом  «О безопасности сетей газораспределения  </w:t>
        <w:br/>
        <w:t>и газопотребления», утвержденным Постановлением Правительства Российской Федерации от 29.10.2010 № 870.</w:t>
      </w:r>
    </w:p>
    <w:p>
      <w:pPr>
        <w:pStyle w:val="Normal"/>
        <w:spacing w:lineRule="auto" w:line="30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О «Мособлгаз» обязано привести земельные участки, указанные </w:t>
        <w:br/>
        <w:t xml:space="preserve">в пункте 1 настоящего постановления, в состояние, пригодное для их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  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-142" w:hanging="0"/>
        <w:jc w:val="both"/>
        <w:rPr/>
      </w:pPr>
      <w:r>
        <w:rPr>
          <w:sz w:val="28"/>
          <w:szCs w:val="28"/>
        </w:rPr>
        <w:tab/>
        <w:t>7.  Управлению земельных отношений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Щёлко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Направить в Управление Федеральной службы государственной регистрации, кадастра и картографии по Московской области настоящее постановление, для внесения в Единый государственный реестр недвижимости сведений об ограничениях на земельные участки, указанные в пункте 1 настоящего постановления; </w:t>
      </w:r>
    </w:p>
    <w:p>
      <w:pPr>
        <w:pStyle w:val="TextBody"/>
        <w:suppressAutoHyphens w:val="true"/>
        <w:spacing w:lineRule="auto" w:line="300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ab/>
        <w:tab/>
        <w:t>7.2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;</w:t>
      </w:r>
    </w:p>
    <w:p>
      <w:pPr>
        <w:pStyle w:val="TextBody"/>
        <w:suppressAutoHyphens w:val="true"/>
        <w:spacing w:lineRule="auto" w:line="300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ab/>
        <w:tab/>
        <w:t>7.3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TextBody"/>
        <w:suppressAutoHyphens w:val="true"/>
        <w:spacing w:lineRule="auto" w:line="300"/>
        <w:ind w:left="-142" w:hanging="0"/>
        <w:rPr/>
      </w:pPr>
      <w:r>
        <w:rPr>
          <w:szCs w:val="28"/>
          <w:lang w:val="ru-RU"/>
        </w:rPr>
        <w:tab/>
        <w:t xml:space="preserve">          8. Настоящее постановление подлежит опубликованию в общественно-политической газете</w:t>
      </w:r>
      <w:r>
        <w:rPr>
          <w:szCs w:val="28"/>
        </w:rPr>
        <w:t xml:space="preserve"> городского округа Щёлково </w:t>
      </w:r>
      <w:r>
        <w:rPr>
          <w:szCs w:val="28"/>
          <w:lang w:val="ru-RU"/>
        </w:rPr>
        <w:t xml:space="preserve">«Время» и размещению на </w:t>
      </w:r>
      <w:r>
        <w:rPr>
          <w:szCs w:val="28"/>
        </w:rPr>
        <w:t>официальном</w:t>
      </w:r>
      <w:r>
        <w:rPr>
          <w:szCs w:val="28"/>
          <w:lang w:val="ru-RU"/>
        </w:rPr>
        <w:t xml:space="preserve"> сайте Администрации городского округа Щёлково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300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 xml:space="preserve">9. </w:t>
      </w:r>
      <w:r>
        <w:rPr>
          <w:szCs w:val="28"/>
        </w:rPr>
        <w:t xml:space="preserve">Контроль за выполнением настоящего постановления возложить на </w:t>
      </w:r>
      <w:r>
        <w:rPr>
          <w:szCs w:val="28"/>
          <w:lang w:val="ru-RU"/>
        </w:rPr>
        <w:t xml:space="preserve">заместителя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>Администрации городского округа Щёлково Суслину Е.В.</w:t>
      </w:r>
    </w:p>
    <w:p>
      <w:pPr>
        <w:pStyle w:val="TextBody"/>
        <w:suppressAutoHyphens w:val="true"/>
        <w:spacing w:lineRule="auto" w:line="300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widowControl w:val="false"/>
        <w:suppressAutoHyphens w:val="true"/>
        <w:ind w:left="-142" w:right="-113" w:hanging="0"/>
        <w:jc w:val="both"/>
        <w:rPr/>
      </w:pPr>
      <w:r>
        <w:rPr>
          <w:sz w:val="28"/>
        </w:rPr>
        <w:t>городского округа Щёлково</w:t>
        <w:tab/>
        <w:tab/>
        <w:tab/>
        <w:tab/>
        <w:tab/>
        <w:tab/>
        <w:tab/>
        <w:t xml:space="preserve">  С.В. Горелов</w:t>
      </w:r>
      <w:r>
        <w:rPr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20"/>
      <w:pgMar w:left="1843" w:right="56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6:00Z</dcterms:created>
  <dc:creator>Supervisor</dc:creator>
  <dc:description/>
  <cp:keywords/>
  <dc:language>en-US</dc:language>
  <cp:lastModifiedBy>vibory107</cp:lastModifiedBy>
  <cp:lastPrinted>2019-12-18T18:39:00Z</cp:lastPrinted>
  <dcterms:modified xsi:type="dcterms:W3CDTF">2019-12-30T12:20:00Z</dcterms:modified>
  <cp:revision>255</cp:revision>
  <dc:subject/>
  <dc:title>Г Л А В А</dc:title>
</cp:coreProperties>
</file>