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51" w:leader="none"/>
          <w:tab w:val="left" w:pos="4253" w:leader="none"/>
          <w:tab w:val="left" w:pos="6663" w:leader="none"/>
        </w:tabs>
        <w:spacing w:lineRule="auto" w:line="360"/>
        <w:ind w:right="52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  <w:tab w:val="left" w:pos="8789" w:leader="none"/>
          <w:tab w:val="left" w:pos="9072" w:leader="none"/>
        </w:tabs>
        <w:spacing w:lineRule="auto" w:line="360"/>
        <w:ind w:right="4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</w:tabs>
        <w:spacing w:lineRule="auto" w:line="360"/>
        <w:ind w:right="4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</w:tabs>
        <w:spacing w:lineRule="auto" w:line="360"/>
        <w:ind w:right="4132" w:hanging="0"/>
        <w:jc w:val="both"/>
        <w:rPr>
          <w:sz w:val="28"/>
        </w:rPr>
      </w:pPr>
      <w:r>
        <w:rPr>
          <w:sz w:val="28"/>
        </w:rPr>
        <w:t>Постановление Администрации городского округа Щёлково</w:t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</w:tabs>
        <w:spacing w:lineRule="auto" w:line="360"/>
        <w:ind w:right="4132" w:hanging="0"/>
        <w:jc w:val="both"/>
        <w:rPr>
          <w:sz w:val="28"/>
        </w:rPr>
      </w:pPr>
      <w:r>
        <w:rPr>
          <w:sz w:val="28"/>
        </w:rPr>
        <w:t>от 12.12.2019 №5125</w:t>
      </w:r>
    </w:p>
    <w:p>
      <w:pPr>
        <w:pStyle w:val="Heading9"/>
        <w:tabs>
          <w:tab w:val="clear" w:pos="709"/>
          <w:tab w:val="left" w:pos="4253" w:leader="none"/>
        </w:tabs>
        <w:suppressAutoHyphens w:val="true"/>
        <w:spacing w:lineRule="auto" w:line="120" w:before="0" w:after="0"/>
        <w:ind w:left="-142"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tabs>
          <w:tab w:val="clear" w:pos="709"/>
          <w:tab w:val="left" w:pos="4253" w:leader="none"/>
        </w:tabs>
        <w:suppressAutoHyphens w:val="true"/>
        <w:spacing w:lineRule="auto" w:line="336" w:before="0" w:after="0"/>
        <w:ind w:left="-142" w:right="52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и публичного сервитута по адресу: Московская область, городской округ Щёлково,  д. Здехово,</w:t>
      </w:r>
      <w:r>
        <w:rPr>
          <w:rFonts w:cs="Times New Roman" w:ascii="Times New Roman" w:hAnsi="Times New Roman"/>
          <w:sz w:val="28"/>
          <w:szCs w:val="28"/>
        </w:rPr>
        <w:t xml:space="preserve"> в целях размещ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азораспределительной сети </w:t>
        <w:br/>
        <w:t>д. Здехово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36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 Законом Московской  области   от 07.06.1996 № 23/96-ОЗ  "О  регулировании земельных отношений в Московской  области", руководствуясь Уставом городского округа Щёлково Московской области, сводным  заключением Министерства имущественных отношений Московской области  от  04.12.2019  № 182-З,  пункт  61,  карточка    № 50:61.13571,   учитывая заявление АО «Мособлгаз» </w:t>
        <w:br/>
        <w:t xml:space="preserve">от  11.10.2019 № 172-01Вх-21967, публикацию в общественно-политической газете городского округа Щёлково «Время» от 26.10.2019 № 42 (14638) </w:t>
        <w:br/>
        <w:t xml:space="preserve">и размещение на официальном сайте Администрации городского округа Щёлково сообщения о возможном установлении публичного сервитута </w:t>
        <w:br/>
        <w:t>в д. Здехово городского округа Щёлково,   Администрация    городского   округа Щёлково постановляет: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публичный сервитут сроком на 49 лет, в целях размещения газораспределительной сети д. Здехово, кадастровый номер 50:14:0000000:122425, на основании ходатайства АО «Мособлгаз», </w:t>
        <w:br/>
        <w:t>в   отношении   земель  и   земельных  участков</w:t>
      </w:r>
      <w:r>
        <w:rPr>
          <w:color w:val="C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ей  площадью  10989 кв. м, 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х в д. Здехово городского округа Щёлково Московской области, и в отношении частей земельных участков с кадастровыми номерами: 50:14:0030107:48, адрес: Московская область, Щёлковский район, Трубинское с/п, д. Здехово, дом 11-А; 50:14:0030115:118, адрес: Московская область, Щёлковский район, Трубинское с/п, д. Здехово, уч. № б/н; 50:14:0030115:121, адрес: Московская область, Щёлковский район, д. Здехово, дом 2; 50:14:0030108:95, адрес: Московская область, Щёлковский район, Трубинское с/п, вблизи д. Здехово; 50:14:0030108:96, адрес: Московская область, Щёлковский район, Трубинское с/п, вблизи д. Здехово; 50:14:0030108:115, адрес: Московская область, Щёлковский район, Трубинское с/п, вблизи </w:t>
        <w:br/>
        <w:t xml:space="preserve">д. Здехово; 50:14:0030111:3, адрес: Московская область, Щёлковский район, Трубинское с/п, д. Здехово, уч-к 12а; 50:14:0030107:51, адрес: Московская область, Щёлковский район, Трубинское с/п, д. Здехово, дом 14; 50:14:0000000:361, адрес: Московская область, Щёлковский район, Трубинское с/п, д. Здехово, уч-к 19; 50:14:0000000:393, адрес: Московская область, Щёлковский район, Трубинское с/п, д. Здехово, дом 17, уч-к 17; 50:14:0000000:394, адрес: Московская область, Щёлковский район, Трубинское с/п, д. Здехово, дом 17, уч-к 17а; 50:14:0000000:148189, адрес: Московская область, Щёлковский район, Трубинское с/п, д. Здехово, уч-к 18; 50:14:0030111:38, адрес: Московская область, Щёлковский район, Трубинское с/п, д. Здехово, уч-к 22; 50:14:0030111:42, адрес: Московская область, Щёлковский район, Трубинское с/п, д. Здехово, дом 40, уч-к 40-А; 50:14:0030111:57, адрес: Московская область, Щёлковский район, Трубинское с/п, д. Здехово, дом 26, уч-к 26; 50:14:0030107:75, адрес: Московская область, Щёлковский район, Трубинское с/п, д. Здехово, уч. 24; 50:14:0030111:76, адрес: Московская область, Щёлковский район, Трубинское с/п, д. Здехово, дом 19; 50:14:0030107:77, адрес: Московская область, Щёлковский район, Трубинское с/п, д. Здехово, уч. 24-2; 50:14:0030111:81, адрес: Московская область, Щёлковский район, д. Здехово, дом 23; 50:14:0030111:86, адрес: Московская область, Щёлковский район, Трубинское с/п, д. Здехово, дом 33, уч-к 33-А; 50:14:0030107:92, адрес: Московская область, Щёлковский район, Трубинское с/п, д. Здехово, дом 35А; 50:14:0030111:117, адрес: Московская область, Щёлковский район, Трубинское с/п, д. Здехово, дом 39; 50:14:0030111:118, адрес: Московская область, Щёлковский район, Трубинское с/п, д. Здехово, дом 39; 50:14:0030111:125, адрес: Московская область, Щёлковский район, Трубинское с/о, д. Здехово; 50:14:0030111:146, адрес: Московская область, Щёлковский район, д. Здехово, уч-к 41-1; 50:14:0030111:152, адрес: Московская область, Щёлковский район, Трубинское с/п, д. Здехово, дом 12; 50:14:0030111:226, адрес: Московская область, Щёлковский район, д. Здехово; 50:14:0030111:292, адрес: Московская область, Щёлковский район, </w:t>
        <w:br/>
        <w:t>дер. Здехово; 50:14:0030107:475, адрес: Московская область, Щёлковский район, д. Здехово, д. 16; 50:14:0030111:18, адрес: Московская область, Щёлковский район, Трубинское с/п, д. Здехово, уч-к 21; 50:14:0030111:133, адрес: Московская область, Щёлковский район, СПК "Новое Литвиново"; 50:14:0030135:713, адрес: Московская область, Щёлковский муниципальный район, сельское поселение Трубинское, д.Здехово, ул.Строителей; 50:14:0000000:152908, адрес: Московская область, Щёлковский район; 50:14:0000000:152881, адрес: Московская область, Щёлковский район; 50:14:0030111:354, адрес: Московская область, Щёлковский район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  <w:szCs w:val="28"/>
        </w:rPr>
        <w:t xml:space="preserve">2. 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Порядок установления зон с особыми условиями использования территорий и содержание ограничений прав на земельные участки  в границах таких зон  установлен  Постановлением Правительства Российской Федерации от 20.11.2000 № 878 «Об утверждении Правил охраны газораспределительных сетей»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  <w:szCs w:val="28"/>
        </w:rPr>
        <w:t xml:space="preserve">4. Согласно планам капитального и (или) текущего ремонта, утверждаемым АО «Мособлгаз», определяется срок, в течение которого использование земель, земельных участков (их частей), указанных </w:t>
        <w:br/>
        <w:t>в пункте 1 настоящего постановления,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 в связи с осуществлением сервитута.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График проведения работ при осуществлении эксплуатации газораспределительной сети д. Здехово (кадастровый номер 50:14:0000000:122425)  определяется  согласно Стандарту организации СТО МОГ 9.4-003-2018 «Сети газораспределения и газопотребления», утвержденного  приказом  АО «Мособлгаз» от 21.07.1997 № 116-ФЗ </w:t>
        <w:br/>
        <w:t xml:space="preserve">«О промышленной безопасности  опасных производственных объектов», </w:t>
        <w:br/>
        <w:t xml:space="preserve">а также Техническим регламентом  «О безопасности сетей газораспределения  </w:t>
        <w:br/>
        <w:t>и газопотребления», утвержденным Постановлением Правительства Российской Федерации от 29.10.2010 № 870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АО «Мособлгаз» обязано привести земельные участки, указанные </w:t>
        <w:br/>
        <w:t xml:space="preserve">в пункте 1 настоящего постановления, в состояние, пригодное для их использования в соответствии с разрешенным использованием, в срок </w:t>
        <w:br/>
        <w:t xml:space="preserve">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  </w:t>
      </w:r>
    </w:p>
    <w:p>
      <w:pPr>
        <w:pStyle w:val="Normal"/>
        <w:tabs>
          <w:tab w:val="left" w:pos="709" w:leader="none"/>
        </w:tabs>
        <w:spacing w:lineRule="auto" w:line="336"/>
        <w:jc w:val="both"/>
        <w:rPr/>
      </w:pPr>
      <w:r>
        <w:rPr>
          <w:sz w:val="28"/>
          <w:szCs w:val="28"/>
        </w:rPr>
        <w:tab/>
        <w:t>7. Управлению земельных отношений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Щёлково: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 Направить в Управление Федеральной службы государственной регистрации, кадастра и картографии по Московской области настоящее постановление для внесения в Единый государственный реестр недвижимости сведений об ограничениях на земельные участки, указанные в пункте 1 настоящего постановления. </w:t>
      </w:r>
    </w:p>
    <w:p>
      <w:pPr>
        <w:pStyle w:val="TextBody"/>
        <w:suppressAutoHyphens w:val="true"/>
        <w:spacing w:lineRule="auto" w:line="336"/>
        <w:ind w:firstLine="851"/>
        <w:rPr/>
      </w:pPr>
      <w:r>
        <w:rPr>
          <w:szCs w:val="28"/>
          <w:lang w:val="ru-RU"/>
        </w:rPr>
        <w:t>7.2. Направить копию настоящего постановления правообладателям земельных участков, в отношении которых принято решение об установлении публичного сервитута.</w:t>
      </w:r>
    </w:p>
    <w:p>
      <w:pPr>
        <w:pStyle w:val="TextBody"/>
        <w:suppressAutoHyphens w:val="true"/>
        <w:spacing w:lineRule="auto" w:line="336"/>
        <w:ind w:firstLine="851"/>
        <w:rPr>
          <w:szCs w:val="28"/>
          <w:lang w:val="ru-RU"/>
        </w:rPr>
      </w:pPr>
      <w:r>
        <w:rPr>
          <w:szCs w:val="28"/>
          <w:lang w:val="ru-RU"/>
        </w:rPr>
        <w:t xml:space="preserve">7.3. Направить обладателю публичного сервитута копию решения </w:t>
        <w:br/>
        <w:t>об 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TextBody"/>
        <w:suppressAutoHyphens w:val="true"/>
        <w:spacing w:lineRule="auto" w:line="336"/>
        <w:ind w:firstLine="851"/>
        <w:rPr/>
      </w:pPr>
      <w:r>
        <w:rPr>
          <w:szCs w:val="28"/>
          <w:lang w:val="ru-RU"/>
        </w:rPr>
        <w:t>8. Настоящее постановление подлежит опубликованию в общественно-политической газете</w:t>
      </w:r>
      <w:r>
        <w:rPr>
          <w:szCs w:val="28"/>
        </w:rPr>
        <w:t xml:space="preserve"> городского округа Щёлково </w:t>
      </w:r>
      <w:r>
        <w:rPr>
          <w:szCs w:val="28"/>
          <w:lang w:val="ru-RU"/>
        </w:rPr>
        <w:t xml:space="preserve">«Время» и размещению </w:t>
        <w:br/>
        <w:t xml:space="preserve">на </w:t>
      </w:r>
      <w:r>
        <w:rPr>
          <w:szCs w:val="28"/>
        </w:rPr>
        <w:t>официальном</w:t>
      </w:r>
      <w:r>
        <w:rPr>
          <w:szCs w:val="28"/>
          <w:lang w:val="ru-RU"/>
        </w:rPr>
        <w:t xml:space="preserve"> сайте Администрации городского округа Щёлково.</w:t>
      </w:r>
    </w:p>
    <w:p>
      <w:pPr>
        <w:pStyle w:val="TextBody"/>
        <w:suppressAutoHyphens w:val="true"/>
        <w:spacing w:lineRule="auto" w:line="336"/>
        <w:ind w:firstLine="851"/>
        <w:rPr>
          <w:szCs w:val="28"/>
          <w:lang w:val="ru-RU"/>
        </w:rPr>
      </w:pPr>
      <w:r>
        <w:rPr>
          <w:szCs w:val="28"/>
          <w:lang w:val="ru-RU"/>
        </w:rPr>
        <w:t>9. </w:t>
      </w:r>
      <w:r>
        <w:rPr>
          <w:szCs w:val="28"/>
        </w:rPr>
        <w:t xml:space="preserve">Контроль за выполнением настоящего постановления возложить </w:t>
        <w:br/>
        <w:t xml:space="preserve">на </w:t>
      </w:r>
      <w:r>
        <w:rPr>
          <w:szCs w:val="28"/>
          <w:lang w:val="ru-RU"/>
        </w:rPr>
        <w:t xml:space="preserve">заместителя </w:t>
      </w:r>
      <w:r>
        <w:rPr>
          <w:szCs w:val="28"/>
        </w:rPr>
        <w:t xml:space="preserve">Главы </w:t>
      </w:r>
      <w:r>
        <w:rPr>
          <w:szCs w:val="28"/>
          <w:lang w:val="ru-RU"/>
        </w:rPr>
        <w:t xml:space="preserve">Администрации городского округа Щёлково </w:t>
        <w:br/>
        <w:t>Суслину Е.В.</w:t>
      </w:r>
    </w:p>
    <w:p>
      <w:pPr>
        <w:pStyle w:val="TextBody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ind w:right="-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left="-142" w:right="-113" w:hanging="0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widowControl w:val="false"/>
        <w:suppressAutoHyphens w:val="true"/>
        <w:ind w:left="-142" w:right="-113" w:hanging="0"/>
        <w:jc w:val="both"/>
        <w:rPr>
          <w:sz w:val="28"/>
        </w:rPr>
      </w:pPr>
      <w:r>
        <w:rPr>
          <w:sz w:val="28"/>
        </w:rPr>
        <w:t>городского округа Щёлково</w:t>
        <w:tab/>
        <w:tab/>
        <w:tab/>
        <w:tab/>
        <w:tab/>
        <w:tab/>
        <w:tab/>
        <w:t xml:space="preserve">  С.В. Горелов</w:t>
      </w:r>
    </w:p>
    <w:p>
      <w:pPr>
        <w:pStyle w:val="Normal"/>
        <w:widowControl w:val="false"/>
        <w:suppressAutoHyphens w:val="true"/>
        <w:ind w:left="-142" w:right="-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left="-142" w:right="-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left="-142" w:right="-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left="-142" w:right="-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left="-142" w:right="-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left="-142" w:right="-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-142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right="-114" w:firstLine="851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851"/>
      <w:jc w:val="both"/>
    </w:pPr>
    <w:rPr>
      <w:rFonts w:eastAsia="Calibri"/>
      <w:sz w:val="28"/>
    </w:rPr>
  </w:style>
  <w:style w:type="paragraph" w:styleId="BodyText22">
    <w:name w:val="Body Text 22"/>
    <w:basedOn w:val="Normal"/>
    <w:qFormat/>
    <w:pPr>
      <w:snapToGrid w:val="false"/>
      <w:ind w:right="3968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36:00Z</dcterms:created>
  <dc:creator>Supervisor</dc:creator>
  <dc:description/>
  <cp:keywords/>
  <dc:language>en-US</dc:language>
  <cp:lastModifiedBy>vibori25</cp:lastModifiedBy>
  <cp:lastPrinted>2019-12-10T14:25:00Z</cp:lastPrinted>
  <dcterms:modified xsi:type="dcterms:W3CDTF">2019-12-17T14:20:00Z</dcterms:modified>
  <cp:revision>257</cp:revision>
  <dc:subject/>
  <dc:title>Г Л А В А</dc:title>
</cp:coreProperties>
</file>