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8"/>
        <w:ind w:left="38" w:hanging="0"/>
        <w:jc w:val="center"/>
        <w:rPr/>
      </w:pPr>
      <w:r>
        <w:rPr>
          <w:color w:val="000000"/>
          <w:spacing w:val="3"/>
          <w:sz w:val="38"/>
          <w:szCs w:val="38"/>
        </w:rPr>
        <w:t xml:space="preserve">                               </w:t>
      </w:r>
      <w:r>
        <w:rPr>
          <w:b/>
          <w:bCs/>
          <w:color w:val="000000"/>
          <w:spacing w:val="3"/>
          <w:sz w:val="28"/>
          <w:szCs w:val="28"/>
        </w:rPr>
        <w:t>УТВЕРЖДЕНО</w:t>
      </w:r>
    </w:p>
    <w:p>
      <w:pPr>
        <w:pStyle w:val="Normal"/>
        <w:shd w:fill="FFFFFF" w:val="clear"/>
        <w:spacing w:lineRule="exact" w:line="418"/>
        <w:ind w:left="2198" w:firstLine="682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    </w:t>
      </w:r>
      <w:r>
        <w:rPr>
          <w:b/>
          <w:bCs/>
          <w:color w:val="000000"/>
          <w:spacing w:val="3"/>
          <w:sz w:val="28"/>
          <w:szCs w:val="28"/>
        </w:rPr>
        <w:t>Распоряжением Главы</w:t>
      </w:r>
    </w:p>
    <w:p>
      <w:pPr>
        <w:pStyle w:val="Normal"/>
        <w:shd w:fill="FFFFFF" w:val="clear"/>
        <w:spacing w:lineRule="exact" w:line="418"/>
        <w:ind w:left="1478" w:firstLine="682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              </w:t>
      </w:r>
      <w:r>
        <w:rPr>
          <w:b/>
          <w:bCs/>
          <w:color w:val="000000"/>
          <w:spacing w:val="3"/>
          <w:sz w:val="28"/>
          <w:szCs w:val="28"/>
        </w:rPr>
        <w:t>Щелковского муниципального района</w:t>
      </w:r>
    </w:p>
    <w:p>
      <w:pPr>
        <w:pStyle w:val="Normal"/>
        <w:shd w:fill="FFFFFF" w:val="clear"/>
        <w:spacing w:lineRule="exact" w:line="418"/>
        <w:ind w:left="1478" w:firstLine="682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            </w:t>
      </w:r>
      <w:r>
        <w:rPr>
          <w:b/>
          <w:bCs/>
          <w:color w:val="000000"/>
          <w:spacing w:val="3"/>
          <w:sz w:val="28"/>
          <w:szCs w:val="28"/>
        </w:rPr>
        <w:t>от _________№_______</w:t>
      </w:r>
    </w:p>
    <w:p>
      <w:pPr>
        <w:pStyle w:val="Normal"/>
        <w:shd w:fill="FFFFFF" w:val="clear"/>
        <w:spacing w:lineRule="exact" w:line="418"/>
        <w:ind w:left="38" w:hanging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418"/>
        <w:ind w:left="38" w:hanging="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418"/>
        <w:ind w:left="38" w:hanging="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418"/>
        <w:ind w:left="38" w:hanging="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418"/>
        <w:ind w:left="38" w:hanging="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418"/>
        <w:ind w:left="38" w:hanging="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418"/>
        <w:ind w:left="38" w:hanging="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ДЕЛЕ УСТРОЙСТВА ПОДОПЕНЫХ КОМИТ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ПО ВОПРОСАМ ОПЕКИ И ПОПЕЧИТЕЛЬСТВА</w:t>
      </w:r>
    </w:p>
    <w:p>
      <w:pPr>
        <w:pStyle w:val="3"/>
        <w:numPr>
          <w:ilvl w:val="0"/>
          <w:numId w:val="0"/>
        </w:numPr>
        <w:outlineLvl w:val="2"/>
        <w:rPr>
          <w:b/>
          <w:b/>
          <w:bCs/>
          <w:sz w:val="36"/>
          <w:szCs w:val="36"/>
        </w:rPr>
      </w:pPr>
      <w:r>
        <w:rPr>
          <w:b/>
          <w:bCs/>
        </w:rPr>
        <w:t>АДМИНИСТРАЦИИ ЩЕЛКОВСКОГО МУНИЦИПАЛЬН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spacing w:lineRule="exact" w:line="418"/>
        <w:ind w:left="38" w:hanging="0"/>
        <w:jc w:val="center"/>
        <w:rPr>
          <w:b/>
          <w:b/>
          <w:bCs/>
          <w:color w:val="000000"/>
          <w:spacing w:val="3"/>
          <w:sz w:val="38"/>
          <w:szCs w:val="38"/>
        </w:rPr>
      </w:pPr>
      <w:r>
        <w:rPr>
          <w:b/>
          <w:bCs/>
          <w:color w:val="000000"/>
          <w:spacing w:val="3"/>
          <w:sz w:val="38"/>
          <w:szCs w:val="38"/>
        </w:rPr>
      </w:r>
    </w:p>
    <w:p>
      <w:pPr>
        <w:pStyle w:val="Normal"/>
        <w:shd w:fill="FFFFFF" w:val="clear"/>
        <w:spacing w:lineRule="exact" w:line="418"/>
        <w:ind w:left="38" w:hanging="0"/>
        <w:jc w:val="center"/>
        <w:rPr>
          <w:color w:val="000000"/>
          <w:spacing w:val="3"/>
          <w:sz w:val="38"/>
          <w:szCs w:val="38"/>
        </w:rPr>
      </w:pPr>
      <w:r>
        <w:rPr>
          <w:color w:val="000000"/>
          <w:spacing w:val="3"/>
          <w:sz w:val="38"/>
          <w:szCs w:val="38"/>
        </w:rPr>
      </w:r>
    </w:p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Общие положения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Настоящее Положение об отделе устройства подопечных Комитета по вопросам опеки и попечительства Администрации Щелковского муниципального района (далее – Положение) регулирует деятельность отдела устройства подопечных Комитета по вопросам опеки и попечительства Администрации Щелковского муниципального района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Отдел устройства подопечных Комитета по вопросам опеки и попечительства Администрации Щелковского муниципального района (далее – отдел) является структурным подразделением Комитета по вопросам опеки и попечительства Администрации Щелковского муниципального  района (далее – Комитет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Структура и штаты отдела утверждаются Главой Щелковского муниципального район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1.4.Распределение обязанностей между работниками отдела осуществляется начальником отдела в соответствии с должностными инструкциями, Положением о Комитете  и настоящим Положением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1.5.Отдел в своей деятельности руководствуется Конституцией Российской Федерации, Конвенцией о правах ребёнка, законодательством Российской Федерации и Московской области, Уставом Щелковского муниципального района, правовыми актами органов и должностных лиц муниципального образования Щелковский  район Московской области РФ, Положением о Комитете и настоящим Положением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 xml:space="preserve">1.6.Отдел организует свою работу во взаимодействии с другими органами Администрации Щелковского муниципального района, органами местного самоуправления, органами записи актов гражданского состояния, органами юстиции, прокуратуры, внутренних дел, комиссиями по делам несовершеннолетних и защите их прав,  другими организациями, независимо от их ведомственной подчинённости и форм собственности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1.7.Отдел осуществляет контроль исполнения постановлений и распоряжений Главы Щелковского муниципального района и решений Совета депутатов Щелковского муниципального района по вопросам, входящим в компетенцию от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</w:t>
      </w:r>
      <w:r>
        <w:rPr>
          <w:b/>
          <w:sz w:val="28"/>
          <w:szCs w:val="28"/>
        </w:rPr>
        <w:t>2.Пр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дел имеет пра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На обеспечение организационно-технических условий, необходимых для осуществления своих функ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На получение в установленном порядке информации, материалов  справок, необходимых для осуществления своих задач и функц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Взаимодействовать для осуществления своей деятельности с другими структурными подразделениями Комитета, органами Администрации Щелковского муниципального района, исполнительными органами государственной власти Московской области, Уполномоченным по правам человека в Московской области, органами местного самоуправления, органами записи актов гражданского состояния, органами юстиции, прокуратуры, внутренних дел, федеральной миграционной службы, воинскими частями, комиссиями по делам несовершеннолетних и защите их прав, иными организациями независимо от ведомственной подчин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Задачи отдел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3.1.Выявление, учет и устройство детей-сирот, детей, оставшихся без попечения родителей, находящихся в трудной жизненной ситуации, совершеннолетних лиц, признанных судом недееспособными или ограниченно дееспособными, совершеннолетних дееспособных, которые по состоянию здоровья не могут самостоятельно осуществлять и защищать свои пра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Обеспечение прав детей-сирот и детей, оставшихся без попечения родителей, на воспитание в семье (усыновление, приемная семья, патронатное воспитание), лиц из их числа детей-сирот и детей, оставшихся без попечения родителей, в возрасте от 18 до 23 лет - на постинтернатный патронат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3.3.Профилактика социального сиротст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Осуществление контроля за деятельностью усыновителей, приемных родителей, патронатных воспитателей по месту жительства подопечных, оказание им необходимой помощ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Функции отдела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1.В отношении несовершеннолетних: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4.1.1. Осуществляет  выявление, первичный учет и устройство детей-сирот и детей, оставшихся без попечения родителей; обследует условия их проживания.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4.1.2.Ведет банк данных о детях-сиротах и детях, оставшихся без попечения родителей, направляет сведения о них в государственный региональный банк данных в порядке, установленном законодательством Российской Федерации.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4.1.3. Рассматривает обращения граждан по вопросам установления усыновления, передачи детей на воспитание  в приемную семью, на патронатное воспитание.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4.1.4.Избирает форму семейного устройства детей-сирот и детей, оставшихся без попечения родителей (усыновление (удочерение), приемная семья, патронатное воспитание)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5.Ведет учет лиц, желающих усыновить ребенка, принять на воспитание в приемную  семью, на патронатное воспитание, организует работу с ними, выдает заключение о возможности быть  усыновителем, приемным родителем, патронатным воспитателем.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4.1.6. Выявляет согласие родителей на усыновление (удочерение) и согласие ребенка на устройство в семью.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4.1.7.Проводит первичное обследование условий проживания кандидатов в усыновители, приемные родители, патронатные воспитатели.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4.1.8.Организует медицинское освидетельствование лиц, желающих взять ребенка на воспитание в семью, а также детей-сирот и детей, оставшихся без попечения родителей, подлежащих передаче на воспитание в семью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9. Готовит  заключение о возможности и обоснованности быть усыновителем, приемным родителем, патронатным воспитателем.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10.Участвует в судебных заседаниях по делам об установлении усыновления (удочерения) ребенка, отмене усыновления (удочерения).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4.1.11.Ведет учет детей, переданных на воспитание в семью (усыновление, приемная семья, патронатное воспитание)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12.Ведет учет  детей, находящихся в трудной жизненной ситуации, направляет их в учреждение социальной защиты, здравоохранения.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4.1.13.Представляет интересы ребенка в случаях, если между интересами законных представителей (родителей, приемных родителей, патронатных воспитателей) и детей имеются разногласия.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4.1.14. Проводит отобрание несовершеннолетних у родителей в связи с угрозой жизни и здоровью в соответствии со ст.77 Семейного кодекса Российской Федерации.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4.1.15.Принимает меры к устройству ребенка, отобранного у родителей, опекунов, попечителей, приемных родителей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16. В случаях, установленных законодательством, принимает решение о реализации права ребенка на общение с родителями и другими родственниками, а также о реализации прав близких и других родственников на общение с ребенком, проживающим в приемной, патронатной семье, в учреждениях для детей-сирот и детей, оставшихся без попечения родителей, учреждениях социальной защиты населения, учреждениях здравоохранения. 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4.1.17.Предъявляет иски в суд в защиту прав несовершеннолетних, проживающих в патронатных или приемных семьях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18.Готовит проекты решений о закреплении (предоставлении) жилого помещения за детьми-сиротами и детьми, оставшимися без попечения родителей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19.Принимает решение о доверительном управлении имуществом детей-сирот и детей, оставшихся без попечения родителей, проживающих в патронатных, приемных семьях, направленных в государственные учреждения.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20.Содействует несовершеннолетним, в том числе детям-сиротам и детям, оставшимся без попечения родителей, а также лицам из числа детей-сирот и детей, оставшихся без попечения родителей, в возрасте от 18 до 23 лет в получении основного общего, среднего (полного) общего, а также профессионального образования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21. Ведет банк данных о лицах из числа детей-сирот и детей, оставшихся без попечения родителей, в возрасте от 18 до 23 лет, направляет сведения о них в региональный банк данных,  в объеме сведений, направляемых в региональный банк данных, устанавливаемых Правительством Московской области;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22.Осуществляет контроль за условиями жизни и воспитания, содержания детей, переданных на воспитание в семью или находящихся в учреждениях для детей-сирот и детей, оставшихся без попечения родителей, образовательных учреждениях, воспитательных учреждениях, учреждениях социальной защиты населения, учреждениях здравоохранения; подготавливает отчет об условиях жизни ребенка, переданного на воспитание в семью.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4.1.23.В случаях, установленных законодательством, осуществляет контроль за реализацией прав лиц из числа детей-сирот и детей, оставшихся без попечения родителей, в возрасте от 18 до 23 лет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24.Готовит проекты решений  о назначении приемных родителей, патронатных воспитателей, а также об отстранении или освобождении от обязанностей  приемного родителя, патронатного воспитателя, готовит проекты договоров о передаче детей на воспитание в приемную семью, на патронатное воспитание, постинтернатный патронат. 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 xml:space="preserve">4.1.25.Готовит проекты решений на снятие детей-сирот и детей, оставшихся без попечения родителей, с регистрационного учета по месту жительства и согласие на регистрацию по месту проживания в семье приемных родителей. 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4.1.26.Готовит проекты решений о направлении в госучреждение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27.Осуществляет контроль за расходованием  денежных средств в интересах подопечного, проживающего в приемной семье, патронатной  семье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28.Принимает меры по сохранности имущества детей-сирот и детей, оставшихся без попечения родителей.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4.1.29.Готовит проекты решений  о закреплении (предоставлении), сохранении жилого помещения подопечного.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4.1.30.Готовит проекты решений о назначении социальных выплат в соответствии с законодательством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31.Дает согласие на контакт родителей с детьми-сиротами и детьми, оставшимися без попечения родителей, если родительские права ограничены судом. В случаях, установленных законодательством, готовит проекты разрешений на контакт родственников с детьми-сиротами и детьми, оставшимися без попечения родителей, находящимися в госучреждениях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32. Представляет в установленном порядке информацию об имуществе приемного ребенка в налоговые органы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33. Несет ответственность за хранение личных дел усыновленных детей, детей, переданных на воспитание в приемную семью, на патронатное воспитание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2.В отношении совершеннолетних лиц, признанных судом недееспособными или ограниченно дееспособными: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 xml:space="preserve">4.2.1.Ведет банк данных о совершеннолетних лицах, признанных судом недееспособными или ограниченно дееспособными, направляет сведения о них в региональный банк данных. 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 xml:space="preserve">4.2.2.Принимает решение о помещении лица, признанного судом недееспособным вследствие психического расстройства, в психиатрическое или психоневрологическое учреждение.  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4.2.3.Осуществляет устройство лиц, признанных судом недееспособными вследствие психических расстройств, в психиатрические и психоневрологические учрежден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едседатель Комитета по вопроса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пеки и попечительства Администрац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Щелковского муниципального района  </w:t>
        <w:tab/>
        <w:tab/>
        <w:t xml:space="preserve">        М.В. Мельнико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Щелковского муниципального  района</w:t>
        <w:tab/>
        <w:tab/>
        <w:tab/>
        <w:t xml:space="preserve">                  В.В.Щуки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правовому обеспечению Администрац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Щелковского муниципального района</w:t>
        <w:tab/>
        <w:tab/>
        <w:tab/>
        <w:t xml:space="preserve">           Л.К. Железцо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336" w:before="1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336" w:before="1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к Положению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336" w:before="1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336" w:before="1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336" w:before="1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ИСТ ОЗНАКОМЛЕНИЯ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336" w:before="1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ложением об отделе устройства подопечных Комитета по вопросам опеки и попечительства Администрации Щелковского муниципального района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336" w:before="1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336" w:before="1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801"/>
        <w:gridCol w:w="1801"/>
        <w:gridCol w:w="1802"/>
      </w:tblGrid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napToGrid w:val="false"/>
              <w:spacing w:lineRule="exact" w:line="336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9" w:leader="none"/>
              </w:tabs>
              <w:spacing w:lineRule="exact" w:line="336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pacing w:lineRule="exact" w:line="336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.И.О. работников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pacing w:lineRule="exact" w:line="336" w:before="1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и подпись работника после ознакомл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pacing w:lineRule="exact" w:line="336" w:before="1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и номер распоряжения о назначении на должнос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pacing w:lineRule="exact" w:line="336" w:before="1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и номер распоряжения об освобождении от занимаемой должности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pacing w:lineRule="exact" w:line="336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pacing w:lineRule="exact" w:line="336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pacing w:lineRule="exact" w:line="336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pacing w:lineRule="exact" w:line="336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pacing w:lineRule="exact" w:line="336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pacing w:lineRule="exact" w:line="336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pacing w:lineRule="exact" w:line="336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льченко Ирина Алекс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napToGrid w:val="false"/>
              <w:spacing w:lineRule="exact" w:line="336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napToGrid w:val="false"/>
              <w:spacing w:lineRule="exact" w:line="336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napToGrid w:val="false"/>
              <w:spacing w:lineRule="exact" w:line="336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pacing w:lineRule="exact" w:line="336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pacing w:lineRule="exact" w:line="336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твина Елена Витольд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napToGrid w:val="false"/>
              <w:spacing w:lineRule="exact" w:line="336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napToGrid w:val="false"/>
              <w:spacing w:lineRule="exact" w:line="336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napToGrid w:val="false"/>
              <w:spacing w:lineRule="exact" w:line="336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pacing w:lineRule="exact" w:line="336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pacing w:lineRule="exact" w:line="336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аринова Элеонора Юр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napToGrid w:val="false"/>
              <w:spacing w:lineRule="exact" w:line="336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napToGrid w:val="false"/>
              <w:spacing w:lineRule="exact" w:line="336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napToGrid w:val="false"/>
              <w:spacing w:lineRule="exact" w:line="336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pacing w:lineRule="exact" w:line="336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napToGrid w:val="false"/>
              <w:spacing w:lineRule="exact" w:line="336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napToGrid w:val="false"/>
              <w:spacing w:lineRule="exact" w:line="336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napToGrid w:val="false"/>
              <w:spacing w:lineRule="exact" w:line="336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napToGrid w:val="false"/>
              <w:spacing w:lineRule="exact" w:line="336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pacing w:lineRule="exact" w:line="336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napToGrid w:val="false"/>
              <w:spacing w:lineRule="exact" w:line="336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napToGrid w:val="false"/>
              <w:spacing w:lineRule="exact" w:line="336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napToGrid w:val="false"/>
              <w:spacing w:lineRule="exact" w:line="336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napToGrid w:val="false"/>
              <w:spacing w:lineRule="exact" w:line="336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pacing w:lineRule="exact" w:line="336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napToGrid w:val="false"/>
              <w:spacing w:lineRule="exact" w:line="336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napToGrid w:val="false"/>
              <w:spacing w:lineRule="exact" w:line="336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napToGrid w:val="false"/>
              <w:spacing w:lineRule="exact" w:line="336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napToGrid w:val="false"/>
              <w:spacing w:lineRule="exact" w:line="336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pacing w:lineRule="exact" w:line="336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napToGrid w:val="false"/>
              <w:spacing w:lineRule="exact" w:line="336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napToGrid w:val="false"/>
              <w:spacing w:lineRule="exact" w:line="336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napToGrid w:val="false"/>
              <w:spacing w:lineRule="exact" w:line="336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napToGrid w:val="false"/>
              <w:spacing w:lineRule="exact" w:line="336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pacing w:lineRule="exact" w:line="336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napToGrid w:val="false"/>
              <w:spacing w:lineRule="exact" w:line="336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napToGrid w:val="false"/>
              <w:spacing w:lineRule="exact" w:line="336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napToGrid w:val="false"/>
              <w:spacing w:lineRule="exact" w:line="336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napToGrid w:val="false"/>
              <w:spacing w:lineRule="exact" w:line="336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pacing w:lineRule="exact" w:line="336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napToGrid w:val="false"/>
              <w:spacing w:lineRule="exact" w:line="336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napToGrid w:val="false"/>
              <w:spacing w:lineRule="exact" w:line="336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napToGrid w:val="false"/>
              <w:spacing w:lineRule="exact" w:line="336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napToGrid w:val="false"/>
              <w:spacing w:lineRule="exact" w:line="336"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336" w:before="10" w:after="0"/>
        <w:jc w:val="both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70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4:57:00Z</dcterms:created>
  <dc:creator>Kurt</dc:creator>
  <dc:description/>
  <dc:language>en-US</dc:language>
  <cp:lastModifiedBy>111</cp:lastModifiedBy>
  <cp:lastPrinted>2007-06-22T11:25:00Z</cp:lastPrinted>
  <dcterms:modified xsi:type="dcterms:W3CDTF">2007-06-22T09:10:00Z</dcterms:modified>
  <cp:revision>7</cp:revision>
  <dc:subject/>
  <dc:title>Положение </dc:title>
</cp:coreProperties>
</file>