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 оказание услуг </w:t>
      </w:r>
      <w:r>
        <w:rPr>
          <w:rFonts w:cs="Times New Roman" w:ascii="Times New Roman" w:hAnsi="Times New Roman"/>
          <w:b/>
          <w:sz w:val="24"/>
          <w:szCs w:val="24"/>
        </w:rPr>
        <w:t>по подготовке и размещению материалов в печатных средствах массовой информа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  <w:lang w:eastAsia="ru-RU"/>
        </w:rPr>
        <w:t>1.Вид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>казани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нформационных услуг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свещению деятельности органов муниципальной власти Щёлковского муниципального района Московской области путе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 и размещения материалов в печатных средствах массовой ин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eastAsia="ru-RU"/>
        </w:rPr>
        <w:t>2. Место оказания услуг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Территория Щёлковского муниципального района Московской област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3. Срок, периодичность и объём оказываем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Оказание услуг по подготовке и размещению материалов в печатных средствах массовой информаци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должно осуществляться с момента подписания муниципального контракта по 31 декабря 2015 года.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ыход печатных материалов содержащих информацию в рамках исполнения услуг по настоящему Техническому заданию еженедельно по субботам тиражом не менее 10 000 экземпляров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Объём оказываемых услуг - 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е менее 159 полос печатных материалов за весь период оказания услу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4. Выход специального выпуска печатного материала с количеством полос не менее 24 и тиражом не менее 10 000 экземпляров, приуроченного к 70-й годовщине Победы в Великой Отечественной войне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5. Вид печатного СМИ – общественно-политическая газета.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щие требования к подготовке и размещению печатных материа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Содержание печатных материалов должно быть направлено н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степени осведомленности насел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 деятельности органов муниципальной в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Щёлков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ирование населения о мероприятиях, проводимых с участием органов муниципальной в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Щёлков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эффективной обратной связи с населением для прогнозирования общественных настроений и принятия своевременных эффективных управленческих решений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отавливаемые информационные материалы должны содержать следующую информацию и должны быть представлены в следующих журналистских жанрах. </w:t>
      </w:r>
    </w:p>
    <w:p>
      <w:pPr>
        <w:pStyle w:val="Normal"/>
        <w:numPr>
          <w:ilvl w:val="2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материалы сроч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 изготовления: публицистический, информационный, информационно-аналитический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: репортаж, очерк, зарисовка, пресс-конференция, интервью, беседа, дискуссия, круглый сто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2. Еженедельные оперативные новости о текущих событиях, происходящих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Щёлковском муниципальном районе Московской обла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изготовления: информационны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: репортаж, зарисовка, интервью, корреспонден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3. Интервью с Главой Щёлковского муниципального райо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уководителем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местителями руководителя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руководителями структурных подразделений Администраци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, в том числе в формате «прямой линии» с приглашением спикера в редакцию и с обеспечением возможности позвонить в редакцию жителям Щёлковского муниципального района Московской области с целью задать вопрос и получить ответ в виде публикации на страницах изда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анр изготовления: информационно-аналитическ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: бесе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Редакционные информационные материалы, посвященные деятельности органов муниципальной власт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 Щёлков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актуальным вопросам и проблемам, с которыми сталкиваются жите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Щёлковского муниципального района Моск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и путям их решения, а именно: </w:t>
      </w:r>
    </w:p>
    <w:tbl>
      <w:tblPr>
        <w:tblW w:w="10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2"/>
        <w:gridCol w:w="57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, тем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авторских информационных материалов, жан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священные  вопросам жилищно-коммунального хозяйства и ремонтно-эксплуатационного производства; вопросам водоснабжения и водоотведения; коммунальной энергетике; внешнему благоустройству, включающим в себя санитарную очистку и озеленени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материалы должны способствовать установлению эффективного механизма взаимодействия органов местного самоуправления и населе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целью реформирования жилищно-коммунального комплекса для его перевода на качественно новую материально-техническую баз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 аналитический, публицистиче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обзор, корреспонденция, комментар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священные  вопросам транспорта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материалы должны освещать реализацию муниципальной политики Администр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транспорта, в том числе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благоприятных условий жизнедеятельности населе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ения потребностей населения в транспортных услугах, отвечающих требованиям безопас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функционирования рынка транспортных услуг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в Щёлковском муниципальном районе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транспортной инфраструктур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рожной деятельности  в отношении автомобильных дорог муниципального, регионального или межмуниципального значени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бласти обеспечения безопасности дорожного движения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корреспонденция, комментар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, посвященные  вопросам потребительского рынка и услуг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материалы должны освещать реализацию муниципальной политики органов влас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ах торговли, общественного питания, бытового обслуживания населения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 аналитический, публицистиче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корреспонденц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священные  вопросам информационных технологий и связ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материалы должны быть посвящены вопросам реализации муниципальной политики органов влас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информационных технологий и связи на территории региона, вопросу внедрения информационно-телекоммуникационных технологий в процедуры предоставления государственных услуг населению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 аналитический, публицистиче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корреспонденция, комментар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 посвященные  вопросам здравоохран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онные материалы должны быть посвящены целевым программам, реализуемым в этой сфере, в том числе модернизации здравоохране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беспечению защиты и соблюдения прав и свобод человека и гражданина в области охраны здоровья и связанных с этими правами государственных гаранти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корреспонденция, комментар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священные  вопросам спорта, привлечения внимания к здоровому образу жизни, популяризации жизни без вредных привычек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онные материалы должны  содействовать развитию детско-юношеского, молодежного, массового спорта, спорта высших достижений и профессионального спорта; освещать проведение муниципальных, межрегиональных, всероссийских и международных спортивных соревнований и учебно-тренировочных мероприятий с участием спортивных коман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водимых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 и на выез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лжны  освещать муниципальные и областные официальные физкультурные мероприятия и спортивные мероприятия, проходящие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, спортивный, развлекательный, культурно-просветитель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обзор, фельето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, посвященные экономике, промышленности и науке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онные материалы должны быть посвящены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просам освещения реализации долгосрочных целевых программ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м муниципальном районе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экономики, а также научных и научно-технических программ и проектов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реализации мероприятий в рамках развит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 как одного из экономически сильных муниципальных образований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ономической политик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Администрации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авленной на достижение высоких темпов экономического развития и обеспечение роста денежных доходов населен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промышленного и научно-технического развития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развития и эффективного использования научно-технического потенциала в реализации социальных задач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поддержки и порядку реализации форм поддержки промышленной деятельности и малого предпринимательств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в Щёлковском муниципальном районе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внешнеэкономических отношен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, культурно-просветитель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обз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, посвященные культурной жизни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материалы должны быть посвящены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ятельности органов муниципальной влас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ласти развития и поддержки литературы и искусства, в области развития и поддержки архитектуры, в области развития и поддержки побратимских отнош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опримечательностям, художественным промыслам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туризма 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м муниципальном районе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, развлекательный, культурно-просветитель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корреспонденция, обзор, фельетон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, посвященные развитию территорий и градостроительной политике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материалы должны быть посвящены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и муниципальной политики Администра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градостроительной деятель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обеспечения благоприятных условий жизнедеятельности населения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я высоких и устойчивых темпов строительства доступного и комфортного жилья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реализации программы ликвидации ветхого и аварийного жиль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просам развития строительного комплекс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>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. Форма: репортаж, очерк, зарисовка, интервью, обз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священные социальной защите населени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онные авторские материалы должны быть посвящены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ю и развитию учреждений социального обслуживания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ам региональных и муниципальных программ, направленных на решение вопросов социального обслуживания населения, реализуемых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я государственной социальной помощи в виде набора социальных услуг, социальных пособий и субсидий гражданам, проживающим на территори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циальной защиты инвалидов в целях обеспечения им равных возможностей и социальной интеграции в общество, а также по осуществлению контроля за их реализаци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обеспечения прав и социальных гарантий, предоставляемых семье, женщинам и детям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межнациональных отношений и миграционной политик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росам обеспечения защиты прав и законных интересов молодых граждан, решения их социальных проблем, организации отдыха, досуга и занятости молодеж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 - аналитический, публицистический, развлекательный, культурно-просветитель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обзо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посвященные вопросам безопасност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онные материалы должны быть посвящены вопросам обеспечения защиты жизни, здоровья, прав и свобод гражда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lang w:eastAsia="ru-RU"/>
              </w:rPr>
              <w:t xml:space="preserve"> Щёлковского муниципального района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тиводействию преступности, охране общественного порядка и собственности, обеспечению общественной безопасности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изготовления: информационный, информационно-аналитический, публицистический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: репортаж, очерк, зарисовка, интервью, рейд, обзор.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5. Качество оказываемых услуг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5.1. Качество оказываемых услуг должно соответствовать стандартам Российской Федерации в области изготовления и распространения печатных материалов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материал должен быть произведен с использованием технической базы, уровень качества которой определяется соответствующим требованиям международных рекомендаций и государственных стандартов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мага газетная - </w:t>
      </w:r>
      <w:r>
        <w:rPr>
          <w:rFonts w:cs="Times New Roman" w:ascii="Times New Roman" w:hAnsi="Times New Roman"/>
          <w:bCs/>
          <w:iCs/>
          <w:sz w:val="24"/>
          <w:szCs w:val="24"/>
        </w:rPr>
        <w:t>ГОСТ 6445-74 – «Бумага газетная. Технические условия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меры - ГОСТ 15467-79 «Управление качеством продукции. Основные понятия. Термины и определения»; </w:t>
      </w:r>
      <w:r>
        <w:rPr>
          <w:rFonts w:cs="Times New Roman" w:ascii="Times New Roman" w:hAnsi="Times New Roman"/>
          <w:bCs/>
          <w:sz w:val="24"/>
          <w:szCs w:val="24"/>
        </w:rPr>
        <w:t>качество печати - ОСТ 29.125-95 «Газеты. Общие технические треб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т издания – А3, размер печатного поля не более 289 х 420 мм, бумага – газетная, плотность – не менее 45 г/кв.м., белизна марки «О». Объём издания – не менее 24 полосы. Периодичность издания – не менее одного выпуска в неделю. Цветность – не менее 66,67 процентов номера газеты, полосы должны быть полноцветными (4+4)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лжен быть подготовлен издательский текстовой оригинал, вычитанный, отредактированны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ечать должна осуществляться в одну тетрадь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Исполнитель должен соблюдать следующие ГОСТы и СанПин: </w:t>
      </w:r>
      <w:r>
        <w:rPr>
          <w:rFonts w:cs="Times New Roman" w:ascii="Times New Roman" w:hAnsi="Times New Roman"/>
          <w:sz w:val="24"/>
          <w:szCs w:val="24"/>
        </w:rPr>
        <w:t xml:space="preserve">ГОСТ 9254-77 «Газеты. Размеры», СанПиН 1.2.976-00 «Гигиенические требования к газетам для взрослых»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Исполнитель должен обеспечивать прибытие корреспондента на место события, происходящего в Администрации Щёлковского муниципального района, в течение 15 минут с момента вызова уполномоченным представителем Администрации Щёлковского муниципального района Московской обла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Для реализации п. 4.1.3. настоящего Технического задания Исполнитель должен предоставить обособленное телефонизированное помещение, закрытое для доступа посторонних лиц на время «прямой линии», в радиусе не более одного километра от здания Администрации Щёлковского муниципального района Московской области, расположенного по адресу: г. Щёлково, площадь Ленина дом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5. </w:t>
      </w:r>
      <w:r>
        <w:rPr>
          <w:rFonts w:cs="Times New Roman" w:ascii="Times New Roman" w:hAnsi="Times New Roman"/>
          <w:sz w:val="24"/>
          <w:szCs w:val="24"/>
        </w:rPr>
        <w:t>Исполнитель должен обеспеч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пространение печатных материалов на территории Щёл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озможность по подписке – не менее 6000 экземпля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 свободной продаже – не менее 2000 экземпля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утем распространения промо тиража – не менее 2000 экземпляро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6. Гарантии на оказываемые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6.1.</w:t>
        <w:tab/>
        <w:t xml:space="preserve">Исполнитель гарантирует качество оказания услуг в соответствии с п. 6. </w:t>
      </w:r>
      <w:bookmarkStart w:id="0" w:name="Par773"/>
      <w:bookmarkEnd w:id="0"/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настоящего Технического зад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eastAsia="ru-RU"/>
        </w:rPr>
        <w:t>6.2.</w:t>
        <w:tab/>
        <w:t>Гарантийный срок на оказываемые услуги составляет 1 (один) месяц от даты подписания Сторонами Акта сдачи-приемки услуг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9:23:00Z</dcterms:created>
  <dc:creator>Dennis</dc:creator>
  <dc:description/>
  <cp:keywords/>
  <dc:language>en-US</dc:language>
  <cp:lastModifiedBy>Виктор</cp:lastModifiedBy>
  <cp:lastPrinted>2015-02-13T09:02:00Z</cp:lastPrinted>
  <dcterms:modified xsi:type="dcterms:W3CDTF">2015-01-22T08:32:00Z</dcterms:modified>
  <cp:revision>26</cp:revision>
  <dc:subject/>
  <dc:title>ЗАДАНИЕ</dc:title>
</cp:coreProperties>
</file>