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 оказание услуг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изготовлению и распространению (вещанию) радиопередач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1.Вид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казани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нформационных услуг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свещению деятельности органов муниципальной власти Щёлковского муниципального района Московской области путем изготовления радиопередач, а также их распространению (вещанию) проводным и эфирным радио.</w:t>
      </w:r>
    </w:p>
    <w:p>
      <w:pPr>
        <w:pStyle w:val="Normal"/>
        <w:widowControl w:val="false"/>
        <w:shd w:fill="FFFFFF" w:val="clear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2. Место оказания услуг.</w:t>
      </w:r>
    </w:p>
    <w:p>
      <w:pPr>
        <w:pStyle w:val="Normal"/>
        <w:widowControl w:val="false"/>
        <w:shd w:fill="FFFFFF" w:val="clear"/>
        <w:spacing w:lineRule="auto" w:line="240" w:before="0" w:after="6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рритория Щёлковского муниципального района Московской области.</w:t>
      </w:r>
    </w:p>
    <w:p>
      <w:pPr>
        <w:pStyle w:val="Normal"/>
        <w:widowControl w:val="false"/>
        <w:shd w:fill="FFFFFF" w:val="clear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3. Срок, периодичность и объём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3.1. Срок оказания услуг </w:t>
      </w:r>
      <w:r>
        <w:rPr>
          <w:rFonts w:cs="Times New Roman" w:ascii="Times New Roman" w:hAnsi="Times New Roman"/>
          <w:sz w:val="24"/>
          <w:szCs w:val="24"/>
        </w:rPr>
        <w:t>по изготовлению и распространению (вещанию) радиопередач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с момента подписания муниципального контракта по 31 декабря 2015 го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3.2. Дни и время вещ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онедельник, вторник, среда, четверг –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с 18:10 до 19:00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вторник, среда, четверг, пятница</w:t>
        <w:tab/>
        <w:t xml:space="preserve"> – с 06:10 до 07:00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3 Общее количество распространение (вещания) радиопередач 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е менее 234 минут эфирного материала за весь период оказания услу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.4. Исполнитель должен обеспечить наличие прямого эфира еженедельно по понедельникам и средам в период с 18:10 до 19:00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щие требования к изготовлению радиопереда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Содержание радиопередач должно быть направлено:</w:t>
      </w:r>
    </w:p>
    <w:p>
      <w:pPr>
        <w:pStyle w:val="Normal"/>
        <w:widowControl w:val="false"/>
        <w:shd w:fill="FFFFFF" w:val="clear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вышение степени осведомленности насе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сковской области о деятельности местных органов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 Москов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информирование населения о мероприятиях, проводимых с участием органов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формирование позитивного образ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  как динамично развивающегося муниципального образования регион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укрепление доверия к органам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сков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на установление эффективной обратной связи с населением для прогнозирования общественных настроений и принятия своевременных эффективных управленческих ре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дакционные материалы, посвященные деятельности органов муниципальной вла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сковской области, должны рассматривать актуальные вопросы и проблемы, с которыми сталкиваются жите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, и пути их решения, а именно вопрос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жилищно-коммунального хозяйства и ремонтно-эксплуатационного производ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одоснабжения и водоотведения, коммунальной энергети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лагоустройства территорий, включающие в себя санитарную очистку и озеленени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ранспор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требительского рынка и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нформационных технологий и связ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равоохра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рта, привлечения внимания к здоровому образу жизни, популяризации жизни без вредных привычек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ономики, промышленности и нау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ультурной жизн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ю территорий и градостроительной полити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циальной защите насе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экологии и охране окружающей сред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Исполнитель должен обеспечить доступ средствами «Интернет» к архиву записей переда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. Требования к содержанию, жанрам и формам радиопередач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зготавливаемые радиопередачи должны содержать следующую информацию и должны быть представлены в следующих журналистских жанрах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онные материалы срочной информаци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анр изготовления -  информационно-аналитический, форма - репортаж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еженедельные оперативные новости о текущих событиях, происходящих в Щёлковском муниципальном районе Московской области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анр изготовления -  информационный, форма – репортаж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ямой диалог с Главой Щёлковского муниципального района Московской области, руководителем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сковской об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естителями руководителя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сковской области, руководителями структурных подразделений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сковской области, в том числе с возможностью использования интерактивного голосования по опросам жител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Щёлков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ru-RU"/>
        </w:rPr>
        <w:t>Московской области, с включением (выведением) телефонных звонков слушателей в радиостудию, ж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р изготовления - информационно-аналитический; форма - бесед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6. Качество оказываемых услуг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6.1. Качество оказываемых услуг должно соответствовать стандартам Российской Федерации в области изготовления и трансляции радиопередач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Качество оказываемых услуг должно соответствовать СП 133.13330.2012 "Сети проводного радиовещания и оповещения в зданиях и сооружениях. Нормы проектирования", СНиП 31-01-2003 "Здания жилые многоквартирные", ГОСТ 11216-83 "Сети распределительные приемных систем телевидения и радиовещания. Основные параметры, технические требования, методы измерений и испытаний", ГОСТ 5651-89 "Аппаратура радиоприемная бытовая. Общие технические условия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Распространение радиопередач должно охватывать территорию Щёлковского муниципального района Московской области. Трансляция радиопередач должна осуществляться для абонентов как проводного, так и эфирного ради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6.3. Количества точек абонентов Исполнителя должно составлять не менее 2000 на территории Щёлковского муниципального района Московской област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Исполнитель должен обеспечивать прибытие корреспондента на место события, происходящего в Администрации Щёлковского муниципального района, в течение 15 минут с момента вызова уполномоченным представителем Администрации Щёлковского муниципального района Московской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5. </w:t>
      </w:r>
      <w:r>
        <w:rPr>
          <w:rFonts w:cs="Times New Roman" w:ascii="Times New Roman" w:hAnsi="Times New Roman"/>
          <w:sz w:val="24"/>
          <w:szCs w:val="24"/>
        </w:rPr>
        <w:t xml:space="preserve">Исполнитель должен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ить студию для прямого эфира в радиусе не более одного километра от здания Администрации Щёлковского муниципального района Московской области, расположенного по адресу: г. Щёлково, площадь Ленина дом 2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7. Гарантии на оказываемые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7.1. Исполнитель гарантирует качество оказания услуг в соответствии с п. 6. </w:t>
      </w:r>
      <w:bookmarkStart w:id="0" w:name="Par773"/>
      <w:bookmarkEnd w:id="0"/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настоящего Технического задания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7.2. Гарантийный срок на оказываемые услуги составляет 1 (один) месяц от даты подписания Сторонами Акта сдачи-приемки услуг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0:00Z</dcterms:created>
  <dc:creator>Dennis</dc:creator>
  <dc:description/>
  <cp:keywords/>
  <dc:language>en-US</dc:language>
  <cp:lastModifiedBy>Виктор</cp:lastModifiedBy>
  <cp:lastPrinted>2015-02-13T11:32:00Z</cp:lastPrinted>
  <dcterms:modified xsi:type="dcterms:W3CDTF">2015-01-22T08:33:00Z</dcterms:modified>
  <cp:revision>13</cp:revision>
  <dc:subject/>
  <dc:title>ЗАДАНИЕ</dc:title>
</cp:coreProperties>
</file>