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Главы Щёлковского муниципального района</w:t>
      </w:r>
    </w:p>
    <w:p>
      <w:pPr>
        <w:pStyle w:val="Normal"/>
        <w:suppressAutoHyphens w:val="true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тигнутых значениях показателей для оценки эффективности</w:t>
      </w:r>
    </w:p>
    <w:p>
      <w:pPr>
        <w:pStyle w:val="Normal"/>
        <w:suppressAutoHyphens w:val="true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органов местного самоуправления</w:t>
      </w:r>
    </w:p>
    <w:p>
      <w:pPr>
        <w:pStyle w:val="Normal"/>
        <w:suppressAutoHyphens w:val="true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ёлковского муниципального района</w:t>
      </w:r>
    </w:p>
    <w:p>
      <w:pPr>
        <w:pStyle w:val="Normal"/>
        <w:suppressAutoHyphens w:val="true"/>
        <w:ind w:right="282" w:hanging="0"/>
        <w:jc w:val="center"/>
        <w:rPr/>
      </w:pPr>
      <w:r>
        <w:rPr>
          <w:b/>
          <w:sz w:val="28"/>
          <w:szCs w:val="28"/>
        </w:rPr>
        <w:t>за 2014 г. и их планируемых значениях на 3-летний период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лад Главы Щёлковского муниципального района о достигнутых значениях показателей для оценки эффективности деятельности органов местного самоуправления Щёлковского муниципального района за 2014 г. и их планируемых значениях на 3-летний период подготовлен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(с изменениями) и постановлением Правительства Российской Федерации от 17.12.2012 № 1317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 7 мая 2012 г. № 601 «Об основных направлениях совершенствования системы государственного управления» по следующим разделам: </w:t>
      </w:r>
    </w:p>
    <w:p>
      <w:pPr>
        <w:pStyle w:val="Normal"/>
        <w:suppressAutoHyphens w:val="true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ономическое развитие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ее и дополнительное образование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/>
      </w:pPr>
      <w:r>
        <w:rPr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я муниципального управления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suppressAutoHyphens w:val="tru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Щёлковский муниципальный район – один из крупнейших районов Московской области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ленность населения Щёлковского муниципального района по данным Федеральной службы государственной статистики по Московской области за 2014 год увеличилась на 2387 человек и по состоянию на 01.01.2015 г. составила 198593человек.</w:t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храняется стабильной демографическая ситуация в районе: в 2014 году число родившихся на 6,5% превысило количество умерших. Естественный прирост составил 170 человек. Миграционный прирост населения района в 2014 году – 2217 человек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ёлковский муниципальный район является территорией устойчивого социального и экономического развития.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По итогам 2014 года объем отгруженных товаров собственного производства, выполненных работ и услуг по всем видам экономической деятельности достиг 112,7 млрд. рублей или 170%  к уровню 2013 года. Это 5-ое место среди 72 муниципальных образований Москов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 реального сектора экономики района - промышленный комплекс. Это 47 крупных и средних предприятий, где занято боле 14 тысяч работник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 2014 год промышленными предприятиями района отгружено продукции на 95 млрд. рублей или 184% к 2013 году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ложительная динамика на предприятиях по производству машин и оборудования - 361%, текстильного и швейного производства - 190%, химического производства - 157%, металлургического и производства готовых металлических изделий - 105%, пищевой и перерабатывающей промышленности - 115%, неметаллических минеральных продуктов - 10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по крупным и средним предприятиям составил 20,5 млрд. рублей. По данному показателю Щелковский район находится на 12 месте в рейтинге муниципальных образований Моск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реднемесячная заработная плата работников и служащих составила 44,8 тыс. рублей, что на 6% выше среднеобластной заработной платы, которая составляет 41,8 тыс. рублей. По данному показателю наш район занимает 6-е месте среди 36 районов области и 15-ое место среди всех 72 муниципальных образований Моск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ойчива позиция района в сфере занятости населения: в 2014 году на предприятиях и в организациях района отсутствовали случаи массового увольнения работников. Уровень безработицы по состоянию на 01 января 2015 года зарегистрирован на отметке 0,37 %, на 0,04 пункта превысив показатель 2013 год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логоплательщиков района в бюджетную систему Российской Федерации составили  почти 11 млрд. рублей или на 10% больше, чем в 2013 году. Собственные доходы бюджета выросли на 9%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в 2014 году составил 4 млрд. 563 млн. рублей. План исполнен на 96%, но при этом фактические поступления выше уровня предыдущего 2013 года на 629 млн. рублей или на 16%.</w:t>
      </w:r>
    </w:p>
    <w:p>
      <w:pPr>
        <w:pStyle w:val="Style20"/>
        <w:suppressAutoHyphens w:val="tru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 Щёлковского муниципального района исполнен в объеме 4 млрд. 682 млн. рублей, к 2013 году увеличился объем расходов на 637 млн. рублей, что составляет 16%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ётном году, как и предыдущем, бюджет имел социальную направленность: 80% бюджета направлены на решение социальных вопросо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4 года изменен подход к управлению бюджетным процессом – бюджет стал программным. На исполнение 16-ти муниципальных программ направлено почти 90% бюджета, против 4,7% в 2013 году. Что соответственно улучшило эффективность использования бюджетных средств и обеспечило связь: бюджетные ресурсы -  результат их использ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2014 году малыми предприятиями отгружено товаров собственного производства, выполнено работ и услуг на 9 млрд. рублей, что на 9,2 % выше уровня 2013 год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года в основной капитал малых предприятий инвестировано более 175 млн. рублей, что на 34,1% выше уровня 2013 год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о субъектов малого и среднего предпринимательства</w:t>
      </w:r>
      <w:r>
        <w:rPr>
          <w:color w:val="000000"/>
          <w:sz w:val="28"/>
          <w:szCs w:val="28"/>
        </w:rPr>
        <w:t xml:space="preserve"> в расчете на 10 тыс. человек в отчетном году составило 267,8 ед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В 2014 году </w:t>
      </w:r>
      <w:r>
        <w:rPr>
          <w:sz w:val="28"/>
          <w:szCs w:val="28"/>
        </w:rPr>
        <w:t>в рамках реализации муниципальной программы «Развитие малого и среднего предпринимательства в Щёлковском муниципальном районе» субъекты малого и среднего предпринимательства по результатам конкурсного отбора получили безвозвратные финансовые средства 2,7 млн. рублей  на частичную компенсацию затрат, связанных с приобретением оборудования, из них 400 тыс. рублей - за счет средств местного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части информационной и консультационной поддержки в районе ведется Реестр субъектов малого и среднего предпринимательства – получателей поддержки. За 2014 год в реестр включены 22 субъекта малого и среднего предпринимательства – получателей поддержки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7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uppressAutoHyphens w:val="true"/>
        <w:ind w:firstLine="708"/>
        <w:jc w:val="both"/>
        <w:rPr>
          <w:color w:val="002060"/>
          <w:sz w:val="28"/>
          <w:szCs w:val="28"/>
        </w:rPr>
      </w:pPr>
      <w:r>
        <w:rPr>
          <w:sz w:val="28"/>
          <w:szCs w:val="28"/>
        </w:rPr>
        <w:t xml:space="preserve">В 2014 году объем </w:t>
      </w:r>
      <w:r>
        <w:rPr>
          <w:b/>
          <w:sz w:val="28"/>
          <w:szCs w:val="28"/>
        </w:rPr>
        <w:t>инвестиций</w:t>
      </w:r>
      <w:r>
        <w:rPr>
          <w:sz w:val="28"/>
          <w:szCs w:val="28"/>
        </w:rPr>
        <w:t xml:space="preserve"> в основной капитал (за исключением бюджетных средств) крупных, средних и малых организаций </w:t>
      </w:r>
      <w:r>
        <w:rPr>
          <w:rFonts w:eastAsia="Calibri"/>
          <w:sz w:val="28"/>
          <w:szCs w:val="28"/>
          <w:lang w:eastAsia="en-US"/>
        </w:rPr>
        <w:t xml:space="preserve">составил 13,7 млрд. рублей, </w:t>
      </w:r>
      <w:r>
        <w:rPr>
          <w:sz w:val="28"/>
          <w:szCs w:val="28"/>
        </w:rPr>
        <w:t>что на 17 % меньше уровня 2013 года. Инвестиции в основной капитал крупных и средних организаций составляет 13,3 млрд. рублей, малых – 175 млн. рублей, в индивидуальное жилищное строительство вложено 218 млн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счете на 1 жителя</w:t>
      </w:r>
      <w:r>
        <w:rPr>
          <w:sz w:val="28"/>
          <w:szCs w:val="28"/>
        </w:rPr>
        <w:t xml:space="preserve"> в 2014 году объем инвестиционных средств составил 69479 руб. против 84823,57 руб. в 2013 году. В Щёлковском районе завершается работа по крупным инвестиционным проектам, планируемым к реализации в 2015-2016 гг.: строительство завода по производству космических спутников ОАО «Газпром космические системы», реконструкция завода ОАО «Валента Фармацевтика».</w:t>
      </w:r>
    </w:p>
    <w:p>
      <w:pPr>
        <w:pStyle w:val="Normal"/>
        <w:suppressAutoHyphens w:val="true"/>
        <w:ind w:hanging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я площади земельных участков, подлежащих налогообложению,</w:t>
      </w:r>
      <w:r>
        <w:rPr>
          <w:sz w:val="28"/>
          <w:szCs w:val="28"/>
        </w:rPr>
        <w:t xml:space="preserve"> ежегодно возрастает: в 2014 году значение показателя увеличилось по сравнению с 2013 г. на 0,11 пунктов (или на 175 га) до отметки 71,04%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овлечения земельных участков в налоговый оборот Администрацией Щёлковского муниципального района принято 360 нормативно-правовых актов об отнесении земельных участков к определенной категории земель.</w:t>
      </w:r>
    </w:p>
    <w:p>
      <w:pPr>
        <w:pStyle w:val="Normal"/>
        <w:suppressAutoHyphens w:val="tru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лощади земельных участков для налогообложения в общей площади территории Щёлковского муниципального района будет возрастать, и, по оценке, к 2017 году достигнет 72,35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специализации </w:t>
      </w:r>
      <w:r>
        <w:rPr>
          <w:b/>
          <w:sz w:val="28"/>
          <w:szCs w:val="28"/>
        </w:rPr>
        <w:t>сельского хозяйства</w:t>
      </w:r>
      <w:r>
        <w:rPr>
          <w:sz w:val="28"/>
          <w:szCs w:val="28"/>
        </w:rPr>
        <w:t xml:space="preserve"> является производство цельного молока и молочной продукции, мяса крупного рогатого скота и птицы, яиц. В 2014 году сельхозпредприятиями района отгружено продукции на 899 млн. рублей, на 3% больше, чем в 2013 году. Произведено 5 тысяч тонн молока, 352 тонны мяса скота и птицы, почти 53 млн. штук яиц. В целях обеспечения поголовья крупного рогатого скота кормами скошено 1681 гектар однолетних и многолетних трав, 388 гектаров кукурузы на силос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униципальной программой «Сельское хозяйство Щёлковского муниципального района» в 2014 году из бюджетов Российской Федерации и Московской области для поддержки  сельскохозяйственных производителей было выделено более 20 млн. рублей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я прибыльных сельскохозяйственных организаций</w:t>
      </w:r>
      <w:r>
        <w:rPr>
          <w:sz w:val="28"/>
          <w:szCs w:val="28"/>
        </w:rPr>
        <w:t xml:space="preserve"> в общем числе сельскохозяйственных организаций 2014 года составила 60,0%. Отрицательный финансовый результат сложился в ОАО «Орловское» и ОАО «Щёлковский районный рынок». </w:t>
      </w:r>
    </w:p>
    <w:p>
      <w:pPr>
        <w:pStyle w:val="Normal"/>
        <w:suppressAutoHyphens w:val="true"/>
        <w:ind w:left="720" w:firstLine="709"/>
        <w:jc w:val="both"/>
        <w:rPr/>
      </w:pPr>
      <w:r>
        <w:rPr>
          <w:sz w:val="28"/>
          <w:szCs w:val="28"/>
        </w:rPr>
        <w:t xml:space="preserve">Основные задачи на период до 2017 г.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ab/>
        <w:t>- вовлечение  в оборот неиспользуемых земель сельскохозяйственного назнач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нновационной деятельности и инновационного развития агропромышленного комплекса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</w:t>
      </w:r>
      <w:r>
        <w:rPr>
          <w:sz w:val="28"/>
          <w:szCs w:val="28"/>
        </w:rPr>
        <w:t>, в общей протяженности автомобильных дорог общего пользования местного значения в 2014 году составила 65,79% и снизилась по отношению к 2013 году на 2,12 пунк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питальное строительство и реконструкцию объектов дорожно-мостового хозяйства на территории района вложено 2 млрд. 452 млн. рублей. Отремонтированы 151 тыс. квадратных метров автомобильных доро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по реконструкции автодороги «Щёлково - Фряново» на участке с нулевого по 4-ый км протяженностью 3,525 км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одолжается строительство путепровода на 34-ом км автомобильной дороги А-103 Щелковское шоссе. В октябре 2014 года сдана в эксплуатацию первая очередь путепров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орожного фонда Московской области выделены субсидии на финансирование ремонта дорог общего пользования, дворовых территорий многоквартирных домов, проездов к дворовым территориям городским поселениям Щёлково – 11 млн. рублей и Загорянский - 7,9  млн. рубле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4 г. </w:t>
      </w:r>
      <w:r>
        <w:rPr>
          <w:b/>
          <w:sz w:val="28"/>
          <w:szCs w:val="28"/>
        </w:rPr>
        <w:t>доля населения, проживающего в населенных пунктах, не имеющих регулярного автобусного и (или) железнодорожного сообщения</w:t>
      </w:r>
      <w:r>
        <w:rPr>
          <w:sz w:val="28"/>
          <w:szCs w:val="28"/>
        </w:rPr>
        <w:t>,  составила 0,21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йоне 7 населенных пунктов: п.Лесные поляны (г.п.Монино), д.Митянино и Савинки (г.п.Свердловский), Степаньково, Маврино (г.п. Фряново), Корякино (с.п. Гребневское) и М.Жеребцы (с.п.Огудневское) расположены на расстоянии более 3-х км от автобусных остановок (или железнодорожных станций), в которых подъездные дороги не соответствуют нормативным требованиям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месячная номинальная начисленная заработная плата работников</w:t>
      </w:r>
      <w:r>
        <w:rPr>
          <w:rFonts w:cs="Times New Roman" w:ascii="Times New Roman" w:hAnsi="Times New Roman"/>
          <w:sz w:val="28"/>
          <w:szCs w:val="28"/>
        </w:rPr>
        <w:t xml:space="preserve"> в Щёлковском муниципальном районе в 2014 году на 1% превысила уровень 2013 года и составила 44848,8 рубля. В бюджетном секторе размер заработной платы ниже среднерайонного. В 2014 году оплата труда работников муниципальных учреждений Щёлковского муниципального района превысила уровень 2013 года: в ДОУ - на 19,5%, в ОУ - на 12,5%, в учреждениях культуры- на 27,3%, в учреждениях физической культуры и спорта – на 16,9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области заработной платы явля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латы заработной платы в размере не ниже минимальной заработной платы, установленной Соглашением о минимальной заработной плате в Московской области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– 12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казателей, содержащихся в Указах Президента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ошкольное образование</w:t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витие системы дошкольного образования в 2014 году было направлено на обеспечение доступности образования, развитие вариативных форм предоставления услуг, обновление содержания образован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униципальную сеть дошкольных учреждений составляют 60 дошкольных образовательных учреждений, из них 15 – автономные, 45 – бюджетные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9 центров развития ребёнка (15,0% от сети ДОУ)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3 дошкольных образовательных учреждений общеразвивающего вида с приоритетным осуществлением деятельности по одному из направлений развития ребёнка (38,3% от сети ДОУ)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9 детских садов комбинированного вида (15,0% от сети ДОУ)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детских сада компенсирующего вида (6,7%)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5 детских садов (25,0%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Щёлковском муниципальном районе наметилась чёткая тенденция на увеличение потребности населения в услугах дошкольного образования в связи с увеличением рождаемости, строительством новых микрорайонов, миграцией населен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14 году введены в эксплуатацию: ДОУ в микрорайоне «Богородский» на 280 мест; два ДОУ в г. Щёлково на ул. Космодемьянская на 200 мест и ул. Пионерская на 100. В 2015 году запланировано строительство еще 5-ти садов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ентябре 2013 года вступил в действие Федеральный закон «Об образовании в Российской Федерации». Согласно ему, дошкольное образование является начальной ступенью общего образования. Период до 2016 года является переходным периодом для введения Федеральных государственных образовательных стандартов  дошкольного образования. В детских садах ЩМР реализуются все разновидности комплексных и парциальных образовательных программ, представленных в системе дошкольного образования России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всех МДОУ района является охрана и укрепление здоровья детей. В детских садах созданы условия для профилактики заболеваемости среди воспитанников: оборудованы медицинские кабинеты, спортивные залы, спортивные площадки на территории ДОУ. Регулярно ведётся наблюдение за физическим здоровьем и развитием детей, организацией закаливающих мероприятий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suppressAutoHyphens w:val="true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щее и дополнительное образование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suppressAutoHyphens w:val="true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в системе общего образования Щёлковского муниципального района функционировали 33 общеобразовательных учреждения: 1 гимназия, 2 лицея, 1 средняя общеобразовательная школа с углублённым изучением отдельных предметов, 25 средних общеобразовательных школ, 2 основные  общеобразовательные школы, 1 открытая (сменная) общеобразовательная школа, 1 специальная (коррекционная) общеобразовательная школа для обучающихся, воспитанников с ограниченными возможностями здоровья VIII вида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ингент обучающихся в муниципальных общеобразовательных учреждениях увеличился на 414 человек по сравнению с 2013 год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разовании  трудятся 1 260 педагогов, из которых 40 процентов имеют высшую квалификационную категор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снизилась доля выпускников, сдавших ЕГЭ по русскому языку и математике. 6 выпускников не набрали минимального количества баллов. На 3 человека возросло количество выпускников не получивших аттестат о среднем образова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из 33 общеобразовательных учреждений соответствуют современным требованиям обучения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ётся нерешённой проблема обучения в 2 смены. В связи с большой загруженностью </w:t>
      </w:r>
      <w:r>
        <w:rPr>
          <w:rFonts w:cs="Times New Roman" w:ascii="Times New Roman" w:hAnsi="Times New Roman"/>
          <w:spacing w:val="-7"/>
          <w:sz w:val="28"/>
          <w:szCs w:val="28"/>
        </w:rPr>
        <w:t>13 школ работали в две смены (это</w:t>
      </w:r>
      <w:r>
        <w:rPr>
          <w:rFonts w:cs="Times New Roman" w:ascii="Times New Roman" w:hAnsi="Times New Roman"/>
          <w:sz w:val="28"/>
          <w:szCs w:val="28"/>
        </w:rPr>
        <w:t xml:space="preserve"> 40% от общего количества). В сельской местности – 1 школа,  в городской местности – 12 шко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ликвидации второй смены в районе разработана Дорожная карта на 2014-2017 годы, которая предусматривает привлечение средств инвесторов, внутренних ресурсов и рациональное использование имеющихся площад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общеобразовательных учреждениях Федерального государственного образовательного стандарта – ключевая тема модернизации образования. С 1 сентября 2014 года по стандарту  в районе обучаются почти 10,3 тыс. учащихся или 53 % общей числ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а федеральном уровне проводили экспериментальную работу 18 школ, на региональном – 9, на муниципальном – 15 школ. Таким образом, 80% школ района были включены в активную инновационную деятельность различного уровня и направл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регионального конкурса по инновационным образовательные проектам - Щёлковской гимназии и школе № 3 -передано инновационное оборудование на общую сумму 2 млн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1 учащийся стал стипендиатом именной премии Губернатора Московской области за выдающиеся достижения в области науки, искусства и спорта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школа №1 и Трубинская школа стали победителями регионального конкурса муниципальных проектов по организации питания. Школы получили технологическое оборудование для школьных столовых на 2 млн. рублей. За 4 года проведения этого конкурса 14 школ района полностью обновили технологическое оборудование пищебло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алями Министерства образования Московской области «За особые успехи в учении» награждены 83 выпускника (11,5%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ачества предоставления образовательных услуг 7 школ района: Щёлковская гимназия, Щёлковский лицей №7, лицей №14, школы №№11, 12, 16 и №1 в поселке Монино включены во Всероссийский реестр «Книга Почёта» за 2014 год. 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100 лучших по качеству образования - Щёлковская гимназия, школа №11 и школа №1 п. Монино, которые получат по 500 тыс. рублей каждая.</w:t>
      </w:r>
    </w:p>
    <w:p>
      <w:pPr>
        <w:pStyle w:val="Style20"/>
        <w:suppressAutoHyphens w:val="true"/>
        <w:ind w:firstLine="851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Щёлковском муниципальном районе работает 19 муниципальных учреждений дополнительного образования - 4 многопрофильных центра, 4 ДЮСШ, 11 учреждений художественно-эстетической направлен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ДО  занимаются 29514 детей в возрасте от 5 до 18 лет.</w:t>
      </w:r>
    </w:p>
    <w:p>
      <w:pPr>
        <w:pStyle w:val="Style20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еть учреждений дополнительного образования дополняется структурой учреждений культуры, спорта и молодёжи, расположенных в городских и сельских поселениях района. Открыты детские объединения в шаговой доступности от места проживания детей на базах общеобразовательных учреждений, дошкольных образовательных учреждений.</w:t>
      </w:r>
    </w:p>
    <w:p>
      <w:pPr>
        <w:pStyle w:val="Style20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муниципальных учреждениях дополнительного образования (МУДО) реализуются современные дополнительные общеразвивающие программы, началась разработка дополнительных предпрофессиональных программ. Организована и целенаправленно ведётся работа по внедрению новых информационно-коммуникативных технологий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ДО дети занимаются по следующим направленностям:  физкультурно-спортивной, художественно-эстетической, социально-педагогической, военно-патриотической, туристско-краеведческой, технического творчества, культурологической, эколого-биологической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ая работа ведётся к памятным датам истории страны, в рамках фестивального движения “Юные таланты Московии” проходят конкурсы рисунков “Мы помним мир спасённый”, конкурсы фотографий, патриотической песни, музыкально-литературных композиций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наблюдается положительная тенденция участия обучающихся в МУДО в конкурсах, соревнованиях различного уровня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5 тысяч воспитанников стали призерами и победителями  конкурсов, фестивалей, выставок всероссийского и международного уровня.  16 учащихся стали лауреатами именной премии Губернатора Московской области за выдающиеся способности в области науки, искусства и спор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комплексной спартакиады по 14-ти видам спорта Щёлковский район занял III место среди муниципальных образований Московской области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здоровление и летний отдых детей израсходовано почти 33 млн. рублей. В период школьных каникул работали 24 лагеря с дневным пребыванием детей: это почти 1300 человек и  оздоровительный лагерь «Лесная сказка» - 462 человека. Всего за летний период организован отдых, оздоровление и занятость 3 830 детей и подростков. 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очередной задачей является восстановление детского оздоровительного лагеря «Юнармеец». Запланировано отремонтировать лагерь к началу летних каникул. Лагерь будет работать в три смены, а в последующем планируется переход его на круглогодичное функционирование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Культура</w:t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ровень фактической </w:t>
      </w:r>
      <w:r>
        <w:rPr>
          <w:b/>
          <w:sz w:val="28"/>
          <w:szCs w:val="28"/>
        </w:rPr>
        <w:t>обеспеченности клуб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учреждениями клубного типа</w:t>
      </w:r>
      <w:r>
        <w:rPr>
          <w:sz w:val="28"/>
          <w:szCs w:val="28"/>
        </w:rPr>
        <w:t xml:space="preserve"> к нормативной потребности составил в 2014 году 100,61%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е число зрительских мест в учреждениях культурно-досугового типа насчитывает 7413 единиц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Уровень фактической </w:t>
      </w:r>
      <w:r>
        <w:rPr>
          <w:b/>
          <w:sz w:val="28"/>
          <w:szCs w:val="28"/>
        </w:rPr>
        <w:t>обеспеченности библиотеками</w:t>
      </w:r>
      <w:r>
        <w:rPr>
          <w:sz w:val="28"/>
          <w:szCs w:val="28"/>
        </w:rPr>
        <w:t xml:space="preserve"> к нормативной потребности  по району в 2014 году составил 68,75%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айонном уровне обеспеченность библиотеками составляет 100%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 января 2013 года  полномочия по библиотечному обслуживанию населения переданы на уровень поселений. Три библиотеки закрыты в с.п. Анискинско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Уровень фактической </w:t>
      </w:r>
      <w:r>
        <w:rPr>
          <w:b/>
          <w:sz w:val="28"/>
          <w:szCs w:val="28"/>
        </w:rPr>
        <w:t>обеспеченности парками</w:t>
      </w:r>
      <w:r>
        <w:rPr>
          <w:sz w:val="28"/>
          <w:szCs w:val="28"/>
        </w:rPr>
        <w:t xml:space="preserve"> составляет 33,3%. В районе функционирует городской парк культуры и отдыха в г.Щёлково. На территории городских поселений Фряново и Монино планируется создание парковых зон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ые учреждения культуры, здания которых находятся  в </w:t>
      </w:r>
      <w:r>
        <w:rPr>
          <w:b/>
          <w:sz w:val="28"/>
          <w:szCs w:val="28"/>
        </w:rPr>
        <w:t>аварийном состоянии</w:t>
      </w:r>
      <w:r>
        <w:rPr>
          <w:sz w:val="28"/>
          <w:szCs w:val="28"/>
        </w:rPr>
        <w:t xml:space="preserve">, отсутствуют и на районном уровне капитального ремонта не требуют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ородских и сельских поселениях нуждаются в проведении  капитального ремонта здания 8-ти  учрежден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йоне находится три объектов культурного наследия: в г.п. Фряново - "Усадьба Лазаревых " - особняк и два флигел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ическая культура и спорт</w:t>
      </w:r>
    </w:p>
    <w:p>
      <w:pPr>
        <w:pStyle w:val="Normal"/>
        <w:numPr>
          <w:ilvl w:val="0"/>
          <w:numId w:val="0"/>
        </w:numPr>
        <w:suppressAutoHyphens w:val="true"/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2014 году </w:t>
      </w:r>
      <w:r>
        <w:rPr>
          <w:b/>
          <w:sz w:val="28"/>
          <w:szCs w:val="28"/>
        </w:rPr>
        <w:t>доля населения, систематически занимающегося физической культурой и спортом</w:t>
      </w:r>
      <w:r>
        <w:rPr>
          <w:sz w:val="28"/>
          <w:szCs w:val="28"/>
        </w:rPr>
        <w:t xml:space="preserve">, составила 18,75% против 17,87% в 2013 году: численность населения указанной категории составляет 37244 человек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лся охват занимающихся в учреждениях дополнительного образования детей, в общеобразовательных школах с 4567чел. до 5060 чел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организационная работа по привлечению людей с ограниченными возможностями здоровья  к занятиям адаптивной физической культурой и спортом проведена МБУ ЩМР «Центр адаптивной физической культуры, спорта и туризма «Спартанец»: в 2014 году количество занимающихся составило 624челове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величилась численность занимающихся в физкультурно-спортивных клубах городских и сельских поселен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Щёлковском муниципальном районе насчитывается 195 спортивных сооружений, из них: 107 плоскостных сооружений (12 футбольных полей), 41 спортивный зал, 1 манеж, 5 плавательных бассейнов, одно стрелковое сооружение, 39 приспособленных сооружений, 1 стади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5 года, планируется дальнейший прирост доли населения, систематически занимающегося физической культурой, за счет ввода в эксплуатацию спортивных объектов, открытия новых спортивных секций. В 2015 году планируется ввод в эксплуатацию ФОКа с универсальным залом в г.п. Щёлково, ФОКа с крытым катк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14 году Щёлковский муниципальный район вошёл в пилотный проект по внедрению комплекса «Готов к труду и обороне (ГТО)» на территории Московской области. В 2015 году на базе МАУ ЩМР УСК «Подмосковье» создан Центр тестирования Щёлковского муниципального района Московской области по выполнению видов испытаний (тестов), нормативов, требований к оценке уровня знаний и умений в области физической культуры и спорта в рамках Всероссийского физкультурно-спортивного комплекса «Готов к труду и обороне» (ГТО). Система сдачи норм ГТО будет способствовать увеличению численности систематически занимающихся не только организованными формами занятий, но и самостоятель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аким образом, к 2017 году численность занимающихся планируется - 43965 человек или 22% от общей численности населения Щёлковского муниципального района)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708" w:firstLine="708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Жилищное строительство и обеспечение граждан жильем</w:t>
      </w:r>
    </w:p>
    <w:p>
      <w:pPr>
        <w:pStyle w:val="Normal"/>
        <w:numPr>
          <w:ilvl w:val="0"/>
          <w:numId w:val="0"/>
        </w:numPr>
        <w:suppressAutoHyphens w:val="true"/>
        <w:ind w:left="708" w:firstLine="708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приходящаяся в среднем на одного жителя, в 2014 году составила 25,92 кв.м. на 6,5% превысив уровень 2013 года.</w:t>
      </w:r>
    </w:p>
    <w:p>
      <w:pPr>
        <w:pStyle w:val="Heading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Cs w:val="28"/>
        </w:rPr>
        <w:t>На территории Щёлковского муниципального района в 2014 году введено 196 тыс. кв. м. жилья, это 3860 благоустроенных квартир в многоэтажном фонде и 8,5 тысяч кв. метров в индивидуальном.</w:t>
      </w:r>
    </w:p>
    <w:p>
      <w:pPr>
        <w:pStyle w:val="Heading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На территории </w:t>
      </w:r>
      <w:r>
        <w:rPr>
          <w:bCs/>
          <w:szCs w:val="28"/>
        </w:rPr>
        <w:t>городского поселения Щёлково</w:t>
      </w:r>
      <w:r>
        <w:rPr>
          <w:szCs w:val="28"/>
        </w:rPr>
        <w:t xml:space="preserve"> построено 6 многоэтажных жилых домов общей площадью почти 106 тыс. кв. м, в городском поселении</w:t>
      </w:r>
      <w:r>
        <w:rPr>
          <w:bCs/>
          <w:szCs w:val="28"/>
        </w:rPr>
        <w:t xml:space="preserve"> Свердловский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в мкр. «Лукино-Варино» - 5 многоквартирных жилых домов – 62 тыс. кв.м. и в сельском поселении  </w:t>
      </w:r>
      <w:r>
        <w:rPr>
          <w:bCs/>
          <w:szCs w:val="28"/>
        </w:rPr>
        <w:t>Анискинское</w:t>
      </w:r>
      <w:r>
        <w:rPr>
          <w:szCs w:val="28"/>
        </w:rPr>
        <w:t xml:space="preserve"> - 2 многоквартирных жилых дома  - 20 тыс. кв.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должается развитие комплексных застроек кварталов «Финский», «Богородский», «Пустовский», «Гагаринский», квартала «Аничково» в поселке Биокомбината, микрорайона «Лукино-Варино» г.п. Свердловский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площадь земельных участков, предоставленных для строительства, в расчете на 10 тыс. человек населения составила 8,47 га, что на 0,49 га меньше показателя 2013 года. Продолжалась работа по предоставлению земельных участков под дачное строительство, строительство социальных объектов, а также предоставлением земельных участков многодетным семьям.</w:t>
      </w:r>
    </w:p>
    <w:p>
      <w:pPr>
        <w:pStyle w:val="Style20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Московской области от 01.06.2011 №73/2011-ОЗ "О бесплатном предоставлении земельных участков многодетным семьям в Московской области" Администрацией Щёлковского района по состоянию на 01.01.2015 г. состоит на учете 647 многодетных семей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права на бесплатное приобретение земельных участков  реализовали 476 многодетных семей.</w:t>
      </w:r>
    </w:p>
    <w:p>
      <w:pPr>
        <w:pStyle w:val="Normal"/>
        <w:numPr>
          <w:ilvl w:val="0"/>
          <w:numId w:val="0"/>
        </w:numPr>
        <w:suppressAutoHyphens w:val="true"/>
        <w:ind w:left="708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Жилищно-коммунальное хозяйство</w:t>
      </w:r>
    </w:p>
    <w:p>
      <w:pPr>
        <w:pStyle w:val="Normal"/>
        <w:numPr>
          <w:ilvl w:val="0"/>
          <w:numId w:val="0"/>
        </w:numPr>
        <w:suppressAutoHyphens w:val="true"/>
        <w:ind w:left="70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Жилищный фонд поселений Щёлковского муниципального района </w:t>
        <w:br/>
        <w:t>составляет 1530 многоквартирных дом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Жилищным кодексом РФ в 2014 году из 1475 </w:t>
        <w:br/>
        <w:t xml:space="preserve">многоквартирных домов, где собственники помещений должны были выбрать и реализовать один из способов управления своими домами, в 1263 </w:t>
        <w:br/>
        <w:t xml:space="preserve">многоквартирных домах собственники выбрали и реализуют следующие </w:t>
        <w:br/>
        <w:t>способы управл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47 многоквартирных домов находятся в непосредственном управлении </w:t>
        <w:br/>
        <w:t>собственников помещений данных дом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46  многоквартирных домов находятся в управлении товариществ </w:t>
        <w:br/>
        <w:t xml:space="preserve">собственников жилья либо жилищных кооператив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осредственное управление и управление ТСЖ либо жилищным </w:t>
        <w:br/>
        <w:t xml:space="preserve">кооперативом осуществляется в г.п. Щёлково, г.п. Монино, г.п. Фряново, </w:t>
        <w:br/>
        <w:t xml:space="preserve">с.п. Медвежье-Озёрское, с.п. Гребневское, с.п. Анискинское, с.п. Огудневско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личество товариществ собственников жилья и жилищных кооперативов составляет 37 е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170 многоквартирных дома находятся в управлении управляющих </w:t>
        <w:br/>
        <w:t xml:space="preserve">организаций, из них в управлении муниципальных предприятий – 580 домов, </w:t>
        <w:br/>
        <w:t xml:space="preserve">в управлении организаций частной формы собственности – 590 дом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аким образом, доля многоквартирных домов, в которых собственники помещений выбрали и реализуют один из способов управления многоквартирными домами, составляет 85,63 % (в 2013 году - 86,14 %), из ни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посредственное управление  - 3,19 %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правление товариществом собственников жилья либо жилищным </w:t>
        <w:br/>
        <w:t>кооперативом – 3,12 %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управляющими организациями – 79,32 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территории Щёлковского муниципального района 77 организаций </w:t>
        <w:br/>
        <w:t xml:space="preserve">предоставляют свои услуги в сфере жилищно-коммунального хозяйства, из них деятельность по оказанию услуг в сфере электро-, тепло-, водоснабжения, </w:t>
        <w:br/>
        <w:t xml:space="preserve">водоотведения, очистки сточных вод и утилизации (захоронению) твердых </w:t>
        <w:br/>
        <w:t xml:space="preserve">бытовых отходов осуществляют 28 организаций, основная задача которых </w:t>
        <w:br/>
        <w:t xml:space="preserve">направлена на повышение надежности и качества предоставляемых услуг своим  потребителя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оля организаций коммунального комплекса, осуществляющих </w:t>
        <w:br/>
        <w:t xml:space="preserve">производство товаров, оказание услуг по электро-, тепло-, водоснабжению, </w:t>
        <w:br/>
        <w:t xml:space="preserve">водоотведению, очистке сточных вод и утилизации (захоронению) твердых </w:t>
        <w:br/>
        <w:t xml:space="preserve">бытовых отходов и использующих объекты коммунальной инфраструктуры на праве частной собственности, по договору аренды или концессии, в уставном капитале которых участие Московской области и (или) муниципального образования составляет не более 25 %,  равна 46,43 %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2014 году число многоквартирных домов, расположенных на земельных участках, в отношении которых осуществлен кадастровый учет, составляет </w:t>
        <w:br/>
        <w:t>49 домов (в 2013 году – 36 домов) или 3,2 % от общего числа многоквартирных дом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дастровый учет произведен в городских и сельских поселениях</w:t>
        <w:br/>
        <w:t>Щёлково, Фряново, Монино, Свердловский, Анискинское, Медвежье-Озёрско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4 году в Щёлковском районе получили жилые помещения и улучшили жилищные условия 287 человек.</w:t>
      </w:r>
    </w:p>
    <w:p>
      <w:pPr>
        <w:pStyle w:val="33"/>
        <w:suppressAutoHyphens w:val="true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конец 2014 года число членов семей, состоящих на учете в качестве нуждающегося в жилых помещениях, составляет 4295 человек.</w:t>
      </w:r>
    </w:p>
    <w:p>
      <w:pPr>
        <w:pStyle w:val="33"/>
        <w:suppressAutoHyphens w:val="true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рганизация муниципального управления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 2014 году доля </w:t>
      </w:r>
      <w:r>
        <w:rPr>
          <w:b/>
          <w:sz w:val="28"/>
          <w:szCs w:val="28"/>
        </w:rPr>
        <w:t>налоговых и неналоговых доходов</w:t>
      </w:r>
      <w:r>
        <w:rPr>
          <w:sz w:val="28"/>
          <w:szCs w:val="28"/>
        </w:rPr>
        <w:t xml:space="preserve">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составила 45,58%. Объем поступлений налоговых и неналоговых доходов составил 1067426 тыс. рублей, что на  768025 тыс. рублей меньше уровня 2013 год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Наибольшее влияние на снижение поступлений налоговых и неналоговых доходов оказало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отмена единого норматива отчислений от НДФЛ, применяемого в 2013 году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применение, в соответствии с Бюджетным кодексом Российской Федерации,  норматива   отчислений   налога на доходы физических лиц в  бюджет муниципального  района  в размере 5%, вместо применяемого в 2013 годом в размере 10%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- отменой, зачисляемых в 2013 году налога на прибыль, налога на имущество юридических лиц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уменьшение норматива отчислений в бюджет района по налогу, применяемому при упрощённой системе налогообложения в 2 раз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</w:t>
      </w:r>
      <w:r>
        <w:rPr>
          <w:sz w:val="28"/>
          <w:szCs w:val="28"/>
        </w:rPr>
        <w:t>а период 2016-2017 годов ожидается ежегодное увеличение объёма указанных доходов: к 2017 году объём налоговых и неналоговых доходов в бюджете Щёлковского муниципального района составит не менее 53,1%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ём </w:t>
      </w:r>
      <w:r>
        <w:rPr>
          <w:rFonts w:eastAsia="Calibri"/>
          <w:b/>
          <w:sz w:val="28"/>
          <w:szCs w:val="28"/>
          <w:lang w:eastAsia="en-US"/>
        </w:rPr>
        <w:t>собственных доходов</w:t>
      </w:r>
      <w:r>
        <w:rPr>
          <w:rFonts w:eastAsia="Calibri"/>
          <w:sz w:val="28"/>
          <w:szCs w:val="28"/>
          <w:lang w:eastAsia="en-US"/>
        </w:rPr>
        <w:t xml:space="preserve"> в бюджете Щёлковского муниципального района в 2014 году уменьшился по сравнению с 2013 годом на 256 160,0 тыс. рублей или на 9,8%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В 2015 году собственные доходы  спланированы с увеличением на 46 487 тыс. рублей и составят 2 388 431 тыс. рублей. В 2016-2017 годах объём собственных доходов спланирован ниже уровня 2015 года, т.к. не </w:t>
      </w:r>
      <w:r>
        <w:rPr>
          <w:sz w:val="28"/>
          <w:szCs w:val="28"/>
        </w:rPr>
        <w:t>доведён полный объём безвозмездных поступлений из бюджета Московской области (в основном по субсидиям, связанным с капитальным строительством объектов муниципальной собственности).</w:t>
      </w:r>
    </w:p>
    <w:p>
      <w:pPr>
        <w:pStyle w:val="Normal"/>
        <w:suppressAutoHyphens w:val="true"/>
        <w:ind w:firstLine="567"/>
        <w:jc w:val="both"/>
        <w:rPr>
          <w:b/>
          <w:b/>
          <w:i/>
          <w:i/>
          <w:sz w:val="28"/>
          <w:szCs w:val="28"/>
          <w:highlight w:val="yellow"/>
          <w:u w:val="single"/>
        </w:rPr>
      </w:pPr>
      <w:r>
        <w:rPr>
          <w:b/>
          <w:i/>
          <w:sz w:val="28"/>
          <w:szCs w:val="28"/>
          <w:highlight w:val="yellow"/>
          <w:u w:val="single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и муниципальной формы собственности, находящиеся в стадии банкротства</w:t>
      </w:r>
      <w:r>
        <w:rPr>
          <w:sz w:val="28"/>
          <w:szCs w:val="28"/>
        </w:rPr>
        <w:t>, в Щёлковском муниципальном районе отсутствуют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Администрация Щёлковского муниципального района является учредителем  6 муниципальных предприятий и  135 муниципальных учреждений, в том числе:  25 –  автономных; 103 – бюджетных, 7 – казённых.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муниципальную собственность Щёлковского муниципального района от МКУ ЩМР "Стройинвест", ЗАО «Индустрия проектов» принято 18 квартир общей площадью 819,9 кв.м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отчётном периоде в муниципальную собственность Щёлковского муниципального района переданы, в том числе, по инвестиционным контрактам О0О «ГК «СУ – 22», ЗАО «ЮИТ «Московия», </w:t>
        <w:br/>
        <w:t xml:space="preserve">ООО «ВекаСтрой», МКУ ЩМР "Стройинвест", ООО «Веста – 2001», ООО «Еврокомстрой», ООО «АН «КвинтетСток»  водопроводные и канализационные сети протяжённостью 5890,4 п.м; кабельные и воздушные линии электроснабжения – 21669,7 п.м;  силовое оборудование в количестве </w:t>
        <w:br/>
        <w:t xml:space="preserve">199 единиц; трансформаторные подстанции, распределительные пункты, комплектные трансформаторные подстанции – 5 единицы; оборудование котельных в количестве 134 единиц; тепловые сети – 3959,4 п.м., здание узла учета, котельной; нежилое помещение по адресу: г. Щёлково,  ул. Институтская, д. 2 а,  площадью 140,7  кв.м.; нежилое помещение художественной школы, общей площадью 883,4 по адресу: г. Щёлково, 1-й Советский пер., д.16 А, , здание д/с № 2 по адресу: г. Щёлково, мкр. Богородский, д.4, здание д/с № 58 по адресу: г. Щёлково, ул. Заречная, д. 5 А, здание  СОШ по адресу: п. Свердловский, ул. Строителей, стр. 16,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отчётном периоде в муниципальную собственность Щёлковского муниципального района приняты от застройщиков, осуществляющих строительство на территории Щёлковского муниципального района, нежилое помещение по адресу: г. Щёлково,  ул. Институтская, д. 2 а,  площадью 140,7  кв.м.; нежилое помещение художественной школы, общей площадью 883,4 по адресу: г. Щёлково, 1-й Советский пер., д.16 А,  здание д/с № 2 по адресу: г. Щёлково, мкр. Богородский, д.4, здание д/с № 58 по адресу: г. Щёлково, ул. Заречная, д. 5 А, здание  СОШ по адресу: п. Свердловский, ул. Строителей, стр. 16, 9 объектов ДОЦ «Юноармеец».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Полная учётная балансовая стоимость основных фондов всех организаций муниципальной формы собственности в 2014 году составила 10 076 019,24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в муниципальную собственность Щёлковского муниципального района планируется принятие следующих объект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школьное образовательное учреждение д. Медвежьи Озера на 240 мест  с плавательным бассейно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Дошкольное образовательное учреждение в д. Оболдино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стройка к дошкольному образовательному учреждению № 34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Дошкольное образовательное учреждение  по адресу г. Щёлково, 1-й Советский пер., д. 24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стройка к дошкольное образовательное учреждение № 14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ошкольное образовательное учреждение п. Новый городок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Дошкольное образовательное учреждение квартал Лукино - Варино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>Таким образом, планируемые показатели полной учётной балансовой стоимости основных фондов всех организаций муниципальной формы собственности в 2015 году составят 11 234 098,6 тыс. рубле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16 году в муниципальную собственность Щёлковского муниципального района от застройщиков, осуществляющих строительство на территории Щёлковского муниципального района, планируется приёмка социальных объектов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ДОУ г. Щёлково, ул. Некрасов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ДОУ с. Анискино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ДОУ Потапово - 1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ДОУ д. Гребнево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еринатальный центр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ланируемые показатели полной учётной балансовой стоимости основных фондов всех организаций муниципальной формы собственности в 2016году составят 11 918 098,6 тыс. рубле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 муниципальную собственность Щёлковского муниципального района планируется принятие следующих объектов: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ДОУ кв. Гагаринск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ДОУ п. Литвиново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ДОУ кВ. Лукино - Варино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казатели полной учётной балансовой стоимости основных фондов всех организаций муниципальной формы собственности в 2017 году составят 12 412 098,6 тыс. рублей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Объем не завершенного в установленные сроки строительства</w:t>
      </w:r>
      <w:r>
        <w:rPr>
          <w:sz w:val="28"/>
          <w:szCs w:val="28"/>
        </w:rPr>
        <w:t>, осуществляемого за счет средств бюджета муниципального района в 2014 году составил 8,5 млн. руб.: из-за отсутствия финансирования приостановлено строительство общеобразовательной школы на 33 класса в мкр. "Солнечный" г. Щёлково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сроченная кредиторская задолженность по оплате труда </w:t>
      </w:r>
      <w:r>
        <w:rPr>
          <w:sz w:val="28"/>
          <w:szCs w:val="28"/>
        </w:rPr>
        <w:t>в Щёлковском муниципальном районе отсутству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По общему объёму расходов на оплату труда муниципальных учреждений Щёлковского муниципального района в 2013 и 2014 годах, а так же текущего 2015 года прослеживается рост показателей в связи с повышением заработной платы работников бюджетной сферы в соответствии с Указами Президент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работников органов местного самоуправления в расчете на одного жителя муниципального образования в 2014 году составили 864,29 рублей, что увеличилось по сравнению с 2013 годом на 15,11 рублей. В связи с этим необходимо отметить следующе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Рост расходов в 2014 году связан с индексацией заработной платы работников органов местного самоуправления на 1,0%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в 2014 году в расходах бюджета на вышеуказанные цели были отражены компенсационные выплаты муниципальным служащим в связи с проводимыми мероприятиями по сокращению штатной численности с 01.01.2015 год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Увеличение расходов в 2015 году по сравнению с 2014 годом на 220,70 рублей произошло в связи с созданием единой Администрации Щёлковского муниципального района и городского поселения Щёлково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  <w:t>В целях сокращения расходов на обеспечение деятельности органов местного самоуправления Щёлковского муниципального района, в соответствии с Планом первоочередных мероприятий по обеспечению устойчивого развития экономики и социальной стабильности в районе, утверждённом распоряжением Администрации Щёлковского муниципального района от 24.02.2015 №43-р утверждена дорожная карта по оптимизации численности муниципальных служащих (распоряжение Администрации Щёлковского муниципального района от 10.03.2015 № 61-р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  <w:tab/>
        <w:t>Снижение расходов на период 2016-2017 годов по сравнению с 2015 годом связано с приведением в соответствие со статьёй 136 Бюджетного кодекса РФ фонда оплаты труда работников органов местного самоуправления и проводимых мероприятий по оптимизации расход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ём расходов на содержание работников органов местного самоуправления за 2014 год составил 170610,20 тыс. рублей  против 165334,49 тыс. рублей в 2013 году, т.е. с увеличением на 5275,71 тыс. рублей по вышеуказанным причин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ъём вышеуказанных расходов на 2015 год вырос на 45 417,0 тыс. рублей и составил 216 027,20 тыс. рублей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На плановый период 2016 - 2017 годов объём расходов на содержание работников органов местного самоуправления составил 214 414,60 тыс. рублей на 2016 год и 213 263,60  тыс. рублей на 2017 го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. Решением Совета депутатов Щёлковского муниципального района от 09.10.2012 №352/58-137-НПА утверждена </w:t>
      </w:r>
      <w:r>
        <w:rPr>
          <w:b/>
          <w:sz w:val="28"/>
          <w:szCs w:val="28"/>
        </w:rPr>
        <w:t>Схема территориального планирования Щёлк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особлстата среднегодовая численность населения района в 2014 году составила 197400 человек. По оценке, на период до 2017 г. ежегодный прирост населения продолжитс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Энергосбережение и повышение энергетической эффективно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2009 году был принят Федеральный закон № 261-ФЗ от 23.09.2009 «Об энергосбережении и о повышении энергетической эффективности и о внесении изменений в отдельные законодательные акты Российской Федерации», регулирующий отношения по энергосбережению и повышению энергетической эффективности. Целью данного Закона является создание правовых, экономических и организационных основ для стимулирования энергосбережения и повышения энергетической эффективности. </w:t>
      </w:r>
    </w:p>
    <w:p>
      <w:pPr>
        <w:pStyle w:val="Style17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инимая во внимание, что эффективное управление многоквартирным домом невозможно без использования энергосберегающих технологий – применения современных теплоизоляционных материалов, установки приборов учета и регулирования водо-, энергоресурсов, замены изношенных трубопроводов на современные, установки энергосберегающего оборудования в каждом поселении Щёлковского муниципального района и по учреждениям бюджетной сферы были разработаны Программы по энергосбережению и повышению энергетической эффектив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Основной задачей Программ являлся поэтапный переход на отпуск ресурсо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; обеспечение точности, достоверности и единства учета отпускаемых и потребляемых энергетических ресурсов; оптимизация расходов на оплату энергетических ресурсов, потребляемых в жилищном фонде; применение новых современных технологий в процессе эксплуатации инженерных коммуникац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и использовании данных технологий возможно не только улучшение качественных характеристик дома, комфортности проживания, но и значительное сокращение издержек по содержанию и ремонту здания, увеличение межремонтных сроков, экономия коммунальных ресурсов, что приведет в конечном итоге к снижению платежей за жилищно-коммунальные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рамках предусмотренных планов мероприятий на объектах жилищного фонда и бюджетной сферы в 2014 году были выполнены работы по модернизации освещения в подъездах жилых домов с установкой высокоэффективных  светильников, установке счетчиков потребления тепловой энергии, воды, электроэнергии, замене дверных и оконных проемов на более энергоэффективные, утеплению внутридомовых трубопроводов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 xml:space="preserve">утеплению оконных и дверных проемов, ремонту и промывке систем отопления зданий, наладке систем теплоснабжения, ремонту и наладке сантехнического оборудования, ремонту электрооборудования, внедрению индивидуальных приборов учета воды. </w:t>
      </w:r>
    </w:p>
    <w:p>
      <w:pPr>
        <w:pStyle w:val="Style17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программных мероприятий позволило снизить расходы на оплату потребленной тепловой и электрической энергии, горячей, холодной воды и газа за счет установки приборов учета на объектах многоквартирного жилищного фонда и бюджетной сфер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дной из основных проблем исполнения явилось отсутствие достаточного количества средств в бюджетах муниципальных  образований и в бюджете Щёлковского муниципального района, что не позволило в  полном объеме обеспечить выполнение мероприятий  по жилищному фонду и бюджетным учреждениям. Работы по исполнению мероприятий проводились за счет привлечения внебюджетных источников финансирования на объектах многоквартирного жилищного фонда и бюджетной сфер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Для решения вопроса финансирования мероприятий по энергосбережению и повышению энергетической эффективности планируется и в дальнейшем привлекать внебюджетные источники финансирования.</w:t>
      </w:r>
    </w:p>
    <w:p>
      <w:pPr>
        <w:pStyle w:val="Style17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ных мероприятий позволила повысить надежность работы энергетического комплекса и обеспечить бесперебойное и качественное снабжение населения тепловой и электрической энергией, горячей, холодной водой и газом.</w:t>
      </w:r>
    </w:p>
    <w:p>
      <w:pPr>
        <w:pStyle w:val="Style17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дрение новых передовых технологий в процесс эксплуатации инженерных коммуникаций  позволит снизить энергетических ресурсов, что в свою очередь положительно скажется на работе предприятий коммунального комплекс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basedOn w:val="Style9"/>
    <w:qFormat/>
    <w:rPr/>
  </w:style>
  <w:style w:type="character" w:styleId="Style12">
    <w:name w:val="Название Знак"/>
    <w:qFormat/>
    <w:rPr>
      <w:sz w:val="28"/>
      <w:szCs w:val="24"/>
    </w:rPr>
  </w:style>
  <w:style w:type="character" w:styleId="22">
    <w:name w:val="Заголовок 2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9"/>
    <w:qFormat/>
    <w:rPr/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yle15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80" w:after="80"/>
    </w:pPr>
    <w:rPr>
      <w:rFonts w:ascii="Tahoma" w:hAnsi="Tahoma" w:cs="Tahom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основной"/>
    <w:basedOn w:val="Normal"/>
    <w:qFormat/>
    <w:pPr>
      <w:ind w:firstLine="720"/>
      <w:jc w:val="both"/>
    </w:pPr>
    <w:rPr>
      <w:sz w:val="28"/>
      <w:szCs w:val="32"/>
    </w:rPr>
  </w:style>
  <w:style w:type="paragraph" w:styleId="Style19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2">
    <w:name w:val="Текст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21:00Z</dcterms:created>
  <dc:creator>Дудникова</dc:creator>
  <dc:description/>
  <cp:keywords/>
  <dc:language>en-US</dc:language>
  <cp:lastModifiedBy>Галина Масалитинова</cp:lastModifiedBy>
  <cp:lastPrinted>2015-04-30T18:28:00Z</cp:lastPrinted>
  <dcterms:modified xsi:type="dcterms:W3CDTF">2015-05-06T15:20:00Z</dcterms:modified>
  <cp:revision>19</cp:revision>
  <dc:subject/>
  <dc:title>Структура продукции Администрации Щелковского муниципального района (в чел</dc:title>
</cp:coreProperties>
</file>