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492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Щёлковского муниципального района «Сельское хозяйство Щёлковского муниципального района в 2014-2020 гг.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ом 1 статьи 179 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Щёлковского муниципального района от 03.07.2013 №1963 «Об утверждении Порядка разработки и реализации муниципальных программ Щёлковского муниципального района» и от 19.07.2013 № 2131 «О Перечне муниципальных программ Щёлковского муниципального района, реализация которых планируется с 2014 года», Администрация Щёлковского муниципального района постановляет:</w:t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прилагаемую муниципальную программу Щёлковского муниципального района «Сельское хозяйство Щёлковского муниципального района в 2014-2020 гг.»</w:t>
      </w:r>
    </w:p>
    <w:p>
      <w:pPr>
        <w:pStyle w:val="Style2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аместителю Главы Администрации Щёлковского муниципального района Щербакову А.И. обеспечить опубликование настоящего постановления в бюллетене «Информационный вестник Совета депутатов и Администрации Щёлковского муниципального района» и размещение на официальном сайте Администрации Щёлковского муниципального района</w:t>
      </w:r>
    </w:p>
    <w:p>
      <w:pPr>
        <w:pStyle w:val="21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 за выполнением настоящего постановления возложить на первого заместителя Главы Администрации Щёлковского муниципального района Лобяна А.А.</w:t>
      </w:r>
    </w:p>
    <w:p>
      <w:pPr>
        <w:pStyle w:val="21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лава Щё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М. Ганяе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Проект постановления подготовлен Комитетом по экономической политике Администрации Щёлковского муниципального района (Мальцева Е.В.)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  <w:tab/>
        <w:tab/>
        <w:tab/>
        <w:tab/>
        <w:t xml:space="preserve"> А.А. Лобян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ёлковского муниципального района                          «___»_______2013г.                  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экономической</w:t>
        <w:tab/>
        <w:tab/>
        <w:tab/>
        <w:t xml:space="preserve">    Л.В. Дудникова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ке Администрации Щёлковского</w:t>
        <w:tab/>
        <w:tab/>
        <w:tab/>
        <w:tab/>
        <w:t xml:space="preserve">         муниципального района  </w:t>
        <w:tab/>
        <w:tab/>
        <w:tab/>
        <w:tab/>
        <w:tab/>
        <w:t xml:space="preserve">    «___»________2013г.                                  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                       Н.Д. Королев Администрации Щёлковского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</w:t>
        <w:tab/>
        <w:tab/>
        <w:tab/>
        <w:t xml:space="preserve">     «___»________2013г.     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управления</w:t>
        <w:tab/>
        <w:tab/>
        <w:tab/>
        <w:tab/>
        <w:tab/>
        <w:tab/>
        <w:t xml:space="preserve">  В.В. Васильченко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Щёлковского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 xml:space="preserve">      «___»_______2013г.                                                  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Лобяну А.А., Щербакову А.И., Комитет по экономической политике – 2 экз., Финансовое управление,  горпрокуратура, КСП.</w:t>
      </w:r>
    </w:p>
    <w:p>
      <w:pPr>
        <w:pStyle w:val="Normal"/>
        <w:widowControl w:val="false"/>
        <w:ind w:left="354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40" w:right="-1" w:firstLine="708"/>
        <w:jc w:val="both"/>
        <w:rPr/>
      </w:pPr>
      <w:r>
        <w:rPr>
          <w:sz w:val="24"/>
          <w:szCs w:val="24"/>
        </w:rPr>
        <w:t>Лист 2  постановления  Администрации</w:t>
      </w:r>
    </w:p>
    <w:p>
      <w:pPr>
        <w:pStyle w:val="Normal"/>
        <w:widowControl w:val="false"/>
        <w:ind w:left="424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Щёлковского муниципального района                                                                        от ________________№________________</w:t>
      </w:r>
    </w:p>
    <w:p>
      <w:pPr>
        <w:pStyle w:val="Normal"/>
        <w:widowControl w:val="false"/>
        <w:ind w:left="424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Щёлковского муниципального района «Сельское хозяйство Щёлковского муниципального района в 2014-2020гг.»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Проект постановления подготовлен Комитетом по экономической политике Администрации Щёлковского муниципального района (Мальцева Е.В.)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  <w:tab/>
        <w:tab/>
        <w:tab/>
        <w:tab/>
        <w:t xml:space="preserve">  А.А. Лобян</w:t>
      </w:r>
    </w:p>
    <w:p>
      <w:pPr>
        <w:pStyle w:val="Normal"/>
        <w:widowControl w:val="false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Щёлковского муниципального района  </w:t>
        <w:tab/>
        <w:t xml:space="preserve">     </w:t>
        <w:tab/>
        <w:tab/>
        <w:t xml:space="preserve">     «___»________2013г.                                  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Председатель Комитета по экономической</w:t>
        <w:tab/>
        <w:tab/>
        <w:t xml:space="preserve">             Л.В. Дудникова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ке Администрации Щёлковского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 xml:space="preserve">муниципального района  </w:t>
        <w:tab/>
        <w:tab/>
        <w:tab/>
        <w:t xml:space="preserve">                           «___»_______2013г. 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</w:t>
        <w:tab/>
        <w:tab/>
        <w:tab/>
        <w:t xml:space="preserve">        Н.Д. Королев Администрации</w:t>
        <w:tab/>
        <w:t xml:space="preserve">Щёлковского 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«___»_______2013г.     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Юридического управления</w:t>
        <w:tab/>
        <w:tab/>
        <w:t xml:space="preserve">                </w:t>
        <w:tab/>
        <w:tab/>
        <w:tab/>
        <w:t xml:space="preserve"> В.В. Васильченко Администрации Щёлковского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 xml:space="preserve">                  «___»_______2013г.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Разослано: Лобяну А.А., Щербакову А.И., Комитет по экономической политике – 2 экз., Финансовое управление, горпрокуратура, КСП.</w:t>
      </w:r>
    </w:p>
    <w:p>
      <w:pPr>
        <w:pStyle w:val="Normal"/>
        <w:widowControl w:val="false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bidi="ar-SA"/>
    </w:rPr>
  </w:style>
  <w:style w:type="character" w:styleId="Style16">
    <w:name w:val="Верхний колонтитул Знак"/>
    <w:qFormat/>
    <w:rPr>
      <w:bCs/>
      <w:color w:val="000000"/>
      <w:spacing w:val="5"/>
      <w:sz w:val="28"/>
      <w:szCs w:val="23"/>
      <w:lang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color w:val="000000"/>
      <w:spacing w:val="5"/>
      <w:sz w:val="28"/>
      <w:szCs w:val="23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52:00Z</dcterms:created>
  <dc:creator>Ульянкин</dc:creator>
  <dc:description/>
  <cp:keywords/>
  <dc:language>en-US</dc:language>
  <cp:lastModifiedBy>Мальцева Е.В.</cp:lastModifiedBy>
  <cp:lastPrinted>2013-10-01T14:52:00Z</cp:lastPrinted>
  <dcterms:modified xsi:type="dcterms:W3CDTF">2013-10-01T12:05:00Z</dcterms:modified>
  <cp:revision>24</cp:revision>
  <dc:subject/>
  <dc:title>О  проведении   открытого  аукциона   на</dc:title>
</cp:coreProperties>
</file>