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 оказание услуг </w:t>
      </w:r>
      <w:r>
        <w:rPr>
          <w:rFonts w:cs="Times New Roman" w:ascii="Times New Roman" w:hAnsi="Times New Roman"/>
          <w:b/>
          <w:sz w:val="24"/>
          <w:szCs w:val="24"/>
        </w:rPr>
        <w:t>по изготовлению и распространению (вещанию) телепрограм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1.Вид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казани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нформационных услуг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свещению деятельности органов муниципальной власти Щёлковского муниципального района Московской области путем изготовления телепрограмм, а также их распространению (вещанию) в телевизионном эф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2. Место оказания услуг.</w:t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рритория Щёлковского муниципального района Московской области.</w:t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3. Срок, периодичность и объём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3.1. Срок оказания услуг </w:t>
      </w:r>
      <w:r>
        <w:rPr>
          <w:rFonts w:cs="Times New Roman" w:ascii="Times New Roman" w:hAnsi="Times New Roman"/>
          <w:sz w:val="24"/>
          <w:szCs w:val="24"/>
        </w:rPr>
        <w:t xml:space="preserve">по изготовлению и распространению (вещанию) в прямом телевизионном эфире телепрограм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с момента подписания муниципального контракта по 31 декабря 2015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ни и время вещ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вторник с 19:00 до 20: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3 Общее количество 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е менее 1100 минут эфирного материала за весь период оказания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.4. Исполнитель должен обеспечить наличие прямого эфира по вторникам в период с 19:00 до 20: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щие требования к изготовлению телепрограм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Содержание телепрограмм должно быть направлено:</w:t>
      </w:r>
    </w:p>
    <w:p>
      <w:pPr>
        <w:pStyle w:val="Normal"/>
        <w:widowControl w:val="false"/>
        <w:shd w:fill="FFFFFF" w:val="clear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вышение степени осведомленности насе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 о деятельности местных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формирование населения о мероприятиях, проводимых с участием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формирование позитивного обра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 как динамично развивающегося муниципального образования регио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укрепление доверия к органам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 установление эффективной обратной связи с населением для прогнозирования общественных настроений и принятия своевременных эффективных управленческих ре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акционные материалы, посвященные деятельности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, должны рассматривать актуальные вопросы и проблемы, с которыми сталкиваются жите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, и пути их решения, а именно вопрос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жилищно-коммунального хозяйства и ремонтно-эксплуатационного производ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оснабжения и водоотведения, коммунальной энергети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лагоустройства территорий, включающие в себя санитарную очистку и озеле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н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требительского рынка и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онных технологий и связ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равоохра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рта, привлечения внимания к здоровому образу жизни, популяризации жизни без вредных привычек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номики, промышленности и нау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ультурной жиз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ю территорий и градостроительной полити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ой защите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логии и охране окружающей сред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 Требования к содержанию, жанрам и формам телепрограм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готавливаемые телепрограммы должны содержать следующую информацию и должны быть представлены в следующих журналистских жанра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иалог в прямом эфире с Главой Щёлковского муниципального района Московской области, руководителем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стителями руководителя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, руководителями структурных подразделений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, в том числе с включением (выведением) телефонных звонков слушателей в телестудию, ж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р изготовления - информационно-аналитический; форма - бесе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6. Качество оказываемых услуг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6.1. Качество оказываемых услуг должно соответствовать стандартам Российской Федерации в области изготовления и трансляции телепрограм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В соответствии с нормативной документацией должна быть возможность приема на территории Щёлковского муниципального района передаваемого телевизионного сигнала ТВ приёмником без применения дополнительных кодирующих (декодирующих) устройств и с возможностью приема на приемную ТВ антенну; качество услуг должно соответствовать телевизионному сигналу по требованиям: ГОСТ 18471-83 «Тракт передачи изображения вещательного телевидения. Звенья тракта и измерительные сигналы»; ГОСТ 7845-92  «Система вещательного телевидения. Основные параметры.  Методы измерений»; ГОСТ 11515-91 «Каналы и тракты звукового вещания. Основные параметры качества. Методы измерений»; ГОСТ 19871-83 «Каналы изображения аппаратно-студийного комплекса и передвижной телевизионной станции вещательного телевидения. «Основные параметры и методы измере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2. Распространение телепрограмм должно охватывать территорию Щёлков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6.3. Количество абонентских точек, имеющих возможность принять телевизионный сигнал от Исполнителя, должно составлять не менее 90 000 на территории 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Исполнитель должен обеспечивать прибытие съемочной группы на место события, происходящего в Администрации Щёлковского муниципального района Московской области, в течение 15 минут с момента вызова уполномоченным представителем Администрации Щёлков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>Исполнитель долж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ить студию для прямого эфира в радиусе не более одного километра от здания Администрации Щёлковского муниципального района Московской области, расположенного по адресу: г. Щёлково, площадь Ленина дом 2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7. Гарантии на оказываемые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7.1.</w:t>
        <w:tab/>
        <w:t xml:space="preserve">Исполнитель гарантирует качество оказания услуг в соответствии с п. 6. </w:t>
      </w:r>
      <w:bookmarkStart w:id="0" w:name="Par773"/>
      <w:bookmarkEnd w:id="0"/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настоящего Технического зада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7.2.</w:t>
        <w:tab/>
        <w:t>Гарантийный срок на оказываемые услуги составляет 1 (один) месяц от даты подписания Сторонами Акта сдачи-приемки услуг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44:00Z</dcterms:created>
  <dc:creator>Dennis</dc:creator>
  <dc:description/>
  <cp:keywords/>
  <dc:language>en-US</dc:language>
  <cp:lastModifiedBy>Виктор</cp:lastModifiedBy>
  <cp:lastPrinted>2015-02-17T17:46:00Z</cp:lastPrinted>
  <dcterms:modified xsi:type="dcterms:W3CDTF">2015-01-22T08:34:00Z</dcterms:modified>
  <cp:revision>16</cp:revision>
  <dc:subject/>
  <dc:title>ЗАДАНИЕ</dc:title>
</cp:coreProperties>
</file>