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8"/>
        <w:ind w:left="38" w:hanging="0"/>
        <w:jc w:val="center"/>
        <w:rPr/>
      </w:pPr>
      <w:r>
        <w:rPr>
          <w:sz w:val="28"/>
        </w:rPr>
        <w:tab/>
        <w:tab/>
        <w:tab/>
        <w:tab/>
        <w:tab/>
        <w:tab/>
        <w:tab/>
        <w:tab/>
      </w:r>
      <w:r>
        <w:rPr>
          <w:color w:val="000000"/>
          <w:spacing w:val="3"/>
          <w:sz w:val="38"/>
          <w:szCs w:val="38"/>
        </w:rPr>
        <w:t xml:space="preserve">                                      </w:t>
      </w:r>
    </w:p>
    <w:p>
      <w:pPr>
        <w:pStyle w:val="Normal"/>
        <w:shd w:fill="FFFFFF" w:val="clear"/>
        <w:spacing w:lineRule="exact" w:line="418"/>
        <w:ind w:left="38" w:hanging="0"/>
        <w:jc w:val="center"/>
        <w:rPr/>
      </w:pPr>
      <w:r>
        <w:rPr>
          <w:color w:val="000000"/>
          <w:spacing w:val="3"/>
          <w:sz w:val="38"/>
          <w:szCs w:val="38"/>
        </w:rPr>
        <w:t xml:space="preserve">                            </w:t>
      </w:r>
      <w:r>
        <w:rPr>
          <w:b/>
          <w:bCs/>
          <w:color w:val="000000"/>
          <w:spacing w:val="3"/>
          <w:sz w:val="28"/>
          <w:szCs w:val="28"/>
        </w:rPr>
        <w:t>УТВЕРЖДЕНО</w:t>
      </w:r>
    </w:p>
    <w:p>
      <w:pPr>
        <w:pStyle w:val="Normal"/>
        <w:shd w:fill="FFFFFF" w:val="clear"/>
        <w:spacing w:lineRule="exact" w:line="418"/>
        <w:ind w:left="2198" w:firstLine="682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    </w:t>
      </w:r>
      <w:r>
        <w:rPr>
          <w:b/>
          <w:bCs/>
          <w:color w:val="000000"/>
          <w:spacing w:val="3"/>
          <w:sz w:val="28"/>
          <w:szCs w:val="28"/>
        </w:rPr>
        <w:t>Распоряжением Главы</w:t>
      </w:r>
    </w:p>
    <w:p>
      <w:pPr>
        <w:pStyle w:val="Normal"/>
        <w:shd w:fill="FFFFFF" w:val="clear"/>
        <w:spacing w:lineRule="exact" w:line="418"/>
        <w:ind w:left="1478" w:firstLine="682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              </w:t>
      </w:r>
      <w:r>
        <w:rPr>
          <w:b/>
          <w:bCs/>
          <w:color w:val="000000"/>
          <w:spacing w:val="3"/>
          <w:sz w:val="28"/>
          <w:szCs w:val="28"/>
        </w:rPr>
        <w:t>Щелковского муниципального района</w:t>
      </w:r>
    </w:p>
    <w:p>
      <w:pPr>
        <w:pStyle w:val="Normal"/>
        <w:shd w:fill="FFFFFF" w:val="clear"/>
        <w:spacing w:lineRule="exact" w:line="418"/>
        <w:ind w:left="1478" w:firstLine="682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            </w:t>
      </w:r>
      <w:r>
        <w:rPr>
          <w:b/>
          <w:bCs/>
          <w:color w:val="000000"/>
          <w:spacing w:val="3"/>
          <w:sz w:val="28"/>
          <w:szCs w:val="28"/>
        </w:rPr>
        <w:t>от _________№_______</w:t>
      </w:r>
    </w:p>
    <w:p>
      <w:pPr>
        <w:pStyle w:val="Normal"/>
        <w:shd w:fill="FFFFFF" w:val="clear"/>
        <w:spacing w:lineRule="exact" w:line="418"/>
        <w:ind w:left="38" w:hanging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418"/>
        <w:ind w:left="38" w:hanging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418"/>
        <w:ind w:left="38" w:hanging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418"/>
        <w:ind w:left="38" w:hanging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418"/>
        <w:ind w:left="38" w:hanging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418"/>
        <w:ind w:left="38" w:hanging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418"/>
        <w:ind w:left="38" w:hanging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ДЕЛЕ ЗАЩИТЫ ПРАВ ПОДОПЕЧНЫХ КОМИТ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ПО ВОПРОСАМ ОПЕКИ И ПОПЕЧИТЕЛЬСТВА</w:t>
      </w:r>
    </w:p>
    <w:p>
      <w:pPr>
        <w:pStyle w:val="31"/>
        <w:numPr>
          <w:ilvl w:val="0"/>
          <w:numId w:val="0"/>
        </w:numPr>
        <w:outlineLvl w:val="2"/>
        <w:rPr>
          <w:b/>
          <w:b/>
          <w:bCs/>
          <w:sz w:val="36"/>
          <w:szCs w:val="36"/>
        </w:rPr>
      </w:pPr>
      <w:r>
        <w:rPr>
          <w:b/>
          <w:bCs/>
        </w:rPr>
        <w:t>АДМИНИСТРАЦИИ ЩЕЛКОВСКОГО МУНИЦИПАЛЬН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firstLine="567"/>
        <w:rPr/>
      </w:pPr>
      <w:r>
        <w:rPr/>
        <w:t>1.1.Настоящее Положение об отделе защиты прав подопечных Комитета по вопросам опеки и попечительства Администрации Щелковского муниципального района (далее – Положение) регулирует деятельность отдела защиты прав подопечных Комитета по вопросам опеки и попечительства Администрации Щелковского муниципального района.</w:t>
      </w:r>
    </w:p>
    <w:p>
      <w:pPr>
        <w:pStyle w:val="3"/>
        <w:ind w:left="0" w:firstLine="567"/>
        <w:rPr/>
      </w:pPr>
      <w:r>
        <w:rPr/>
        <w:t>1.2.Отдел защиты прав подопечных Комитета по вопросам опеки и попечительства Администрации Щелковского муниципального района (далее – отдел) является структурным подразделением Комитета по вопросам опеки и попечительства Администрации Щелковского муниципального района (далее – Комитет).</w:t>
      </w:r>
    </w:p>
    <w:p>
      <w:pPr>
        <w:pStyle w:val="Normal"/>
        <w:ind w:firstLine="567"/>
        <w:jc w:val="both"/>
        <w:rPr/>
      </w:pPr>
      <w:r>
        <w:rPr>
          <w:sz w:val="28"/>
        </w:rPr>
        <w:t>1.3.Структура и штаты отдела утверждаются Главой Щелковского муниципального  района.</w:t>
      </w:r>
    </w:p>
    <w:p>
      <w:pPr>
        <w:pStyle w:val="Normal"/>
        <w:ind w:firstLine="567"/>
        <w:jc w:val="both"/>
        <w:rPr/>
      </w:pPr>
      <w:r>
        <w:rPr>
          <w:sz w:val="28"/>
        </w:rPr>
        <w:t>1.4.Распределение обязанностей между работниками отдела осуществляется начальником отдела в соответствии с должностными инструкциями, Положением о Комитете  и настоящим Положением.</w:t>
      </w:r>
    </w:p>
    <w:p>
      <w:pPr>
        <w:pStyle w:val="Normal"/>
        <w:ind w:firstLine="567"/>
        <w:jc w:val="both"/>
        <w:rPr/>
      </w:pPr>
      <w:r>
        <w:rPr>
          <w:sz w:val="28"/>
        </w:rPr>
        <w:t>1.5.Отдел в своей деятельности руководствуется Конституцией Российской Федерации, Конвенцией о правах ребенка, законодательством Российской Федерации и Московской области, Уставом Щелковского муниципального района, правовыми актами органов и должностных лиц муниципального образования Щелковский район Московской области РФ, Положением о Комитете и настоящим положением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.6.Отдел организует свою работу во взаимодействии с органами Администрации Щелковского муниципального района, органами местного самоуправления, органами записи актов гражданского состояния, органами юстиции, прокуратуры, внутренних дел, системой судов общей юрисдикции, Комиссиями по делам несовершеннолетних и защите их прав,  организациями, независимо от ведомственной подчинённости и форм собственности. </w:t>
      </w:r>
    </w:p>
    <w:p>
      <w:pPr>
        <w:pStyle w:val="Normal"/>
        <w:ind w:firstLine="567"/>
        <w:jc w:val="both"/>
        <w:rPr/>
      </w:pPr>
      <w:r>
        <w:rPr>
          <w:sz w:val="28"/>
        </w:rPr>
        <w:t>1.7.Отдел осуществляет контроль исполнения постановлений и распоряжений Главы Щелковского муниципального района и решений Совета депутатов Щелковского муниципального района по вопросам, входящим в компетенцию отдел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</w:rPr>
        <w:tab/>
        <w:tab/>
        <w:tab/>
        <w:tab/>
        <w:tab/>
      </w:r>
      <w:r>
        <w:rPr>
          <w:b/>
          <w:sz w:val="28"/>
        </w:rPr>
        <w:t>2. Права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имеет пра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На обеспечение организационно-технических условий, необходимых для осуществления своих функ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На получение в установленном порядке информации, материалов  справок, необходимых для осуществления своих задач и функ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Взаимодействовать для осуществления своей деятельности с другими структурными подразделениями Комитета, органами Администрации Щелковского муниципального района, исполнительными органами государственной власти Московской области, Уполномоченным по правам человека в Московской области, органами местного самоуправления, органами записи актов гражданского состояния, органами юстиции, прокуратуры, внутренних дел, федеральной миграционной службы, воинскими частями, комиссиями по делам несовершеннолетних и защите их прав, иными организациями независимо от ведомственной подчин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3.Основные задачи отдела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Защита личных и имущественных прав и интересов несовершеннолетних, в том числе детей-сирот и детей, оставшихся без попечения родителей, а также лиц из числа детей-сирот и детей, оставшихся без попечения родителей, в возрасте от 18 до 23 лет, совершеннолетних лиц, признанных судом недееспособными или ограниченно дееспособными, совершеннолетних дееспособных лиц, которые по состоянию здоровья не могут самостоятельно осуществлять и защищать свои права и исполнять обязанности, над которыми установлена опека и попечительств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3.2.Обеспечение приоритетных форм устройства детей-сирот и детей, оставшихся без попечения родителей, а также лиц из числа детей-сирот и детей, оставшихся без попечения родителей, в возрасте от 18 до 23 лет, совершеннолетних лиц, признанных судом недееспособными или ограниченно дееспособными, совершеннолетних дееспособных лиц, которые по состоянию здоровья не могут самостоятельно осуществлять и защищать свои права и исполнять обязан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.Профилактика социального сирот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.Осуществление контроля  за деятельностью опекунов и попечителей по месту жительства подопечных, оказание им необходимой помощ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5.Осуществление контроля за содержанием лиц, признанных судом недееспособными или ограниченно дееспособными, за совершеннолетними дееспособными лицами, которые по состоянию здоровья не могут самостоятельно осуществлять и защищать свои права и исполнять обязанности.</w:t>
      </w:r>
    </w:p>
    <w:p>
      <w:pPr>
        <w:pStyle w:val="Normal"/>
        <w:ind w:firstLine="567"/>
        <w:jc w:val="both"/>
        <w:rPr/>
      </w:pPr>
      <w:r>
        <w:rPr>
          <w:sz w:val="28"/>
        </w:rPr>
        <w:t>3.6.Выявление и признание ребёнка нуждающимся в государственной защит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 xml:space="preserve">4.Функции отдела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4.1.В отношении несовершеннолетних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1.1.Готовит документы для возбуждения в суде дел о лишении родительских прав.</w:t>
      </w:r>
    </w:p>
    <w:p>
      <w:pPr>
        <w:pStyle w:val="2"/>
        <w:ind w:left="0" w:firstLine="567"/>
        <w:rPr/>
      </w:pPr>
      <w:r>
        <w:rPr/>
        <w:t>4.1.2.Даёт заключение о целесообразности (нецелесообразности) лишения родительских прав, их ограничения или восстановления в родительских правах.</w:t>
      </w:r>
    </w:p>
    <w:p>
      <w:pPr>
        <w:pStyle w:val="TextBodyIndent"/>
        <w:ind w:left="0" w:firstLine="567"/>
        <w:rPr/>
      </w:pPr>
      <w:r>
        <w:rPr/>
        <w:t>4.1.3.Осуществляет отобрание ребенка у родителей или других лиц, на попечении которых он находится, при непосредственной угрозе жизни ребенка или его здоровь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1.4.Представляет заключение и участвует в судебных заседаниях по спорам о порядке осуществления родительских прав родителем, проживающим отдельно от ребенк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1.5.Представляет интересы ребенка, если между интересами родителей (законных представителей) и детей имеются разноглас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1.6.Участвует в рассмотрении судами споров, связанных с воспитанием детей, участвует в принудительном исполнении принятых судебных решен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1.7.В случаях, установленных законодательством, принимает решение о реализации права ребенка на общение с родителями и другими родственниками, а также о реализации прав близких и других родственников на общение с ребенко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1.8.Предъявляет иски в суд в защиту прав несовершеннолетни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1.9.Участвует в судебных заседаниях по делам о признании недействительным брака, заключенного с лицом, не достигшим брачного возраста, а также с лицом, признанным судом недееспособны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1.10.Готовит проект решения об объявлении несовершеннолетнего полностью дееспособным (эмансипация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1.11.Готовит проекты решений на  вступление в брак лицам, достигшим возраста 16 ле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1.12.Готовит проекты решений о разрешении или отказе в даче согласия на совершение сделок по купле-продаже, мене жилья, собственниками (сособственниками) которого являются несовершеннолетн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1.13.В случаях, установленных законодательством, готовит проекты решений на приватизацию жилья, в котором зарегистрированы несовершеннолетн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1.14.Готовит проекты решений о снятии детей – сирот и детей, оставшихся без попечения родителей, с регистрационного учета по месту жительства или по месту регистра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1.15.Готовит проекты решений об отчуждении наследственного имущества несовершеннолетни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1.16.Готовит проекты решений о переводе наследственного имущества, принадлежащего несовершеннолетни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1.17. Готовит проекты решений на снятие денежных средств с расчетного счета, открытого на имя несовершеннолетнег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1.18.Разрешает разногласие между родителями ребёнка относительно его имени или фамили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4.1.19.Готовит проекты решений об изменении имени или фамилии несовершеннолетних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4.1.20.В случаях, установленных законодательством, осуществляет контроль за реализацией прав лиц из числа детей-сирот и детей, оставшихся без попечения родителей, а также лиц из их числа в возрасте от 18 до 23 лет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1.21.Организовывает работу по сбору проверочного материала и подготовке заключения органов опеки и попечительства о целесообразности (нецелесообразности) лишения родительских пра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1.22.Готовит проекты решений органов опеки и попечительства с разрешением на выезд за пределы Российской Федерации  несовершеннолетних, в том числе детей-сирот и детей, оставшихся без попечения родителей, находящимся в образовательных учреждениях, воспитательных учреждениях, учреждениях социальной защиты населения, учреждениях здравоохран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1.23.Осуществляет контроль за исполнением судебных   решений по вопросам компетенции отдел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1.24.Участвует в работе территориальных межведомственных комиссий по вопросам компетенции отдела.</w:t>
      </w:r>
    </w:p>
    <w:p>
      <w:pPr>
        <w:pStyle w:val="Normal"/>
        <w:ind w:firstLine="567"/>
        <w:jc w:val="both"/>
        <w:rPr/>
      </w:pPr>
      <w:r>
        <w:rPr>
          <w:sz w:val="28"/>
        </w:rPr>
        <w:t>4.1.25.Организовывает работу специалистов отдела по обследованию условий проживания несовершеннолетних для предоставления в судебное заседание актов обслед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26.Рассматривает обращения граждан по вопросам опеки и попечительства и принимает надлежащие мер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27.Ведет учет лиц, желающих принять на воспитание в семью ребенка под опеку (попечительство), организует работу с ними, выдает заключение о возможности быть опекуном (попечителем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28.Ведет учет детей, переданных на воспитание в семьи граждан под опеку (попечительство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29.Организует медицинское освидетельствование лиц, желающих взять ребенка на воспитание в семью, а также несовершеннолетних, в том числе детей-сирот и детей, оставшихся без попечения родителей, подлежащих передаче на воспитание в семь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30.Выявляет согласие родителей и согласие ребенка на устройство в семью под опеку (попечительство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31.Проводит первичное обследование условий проживания кандидатов в опекуны (попечител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32.Дает заключение о возможности назначения опекуном (попечителем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33.Готовит проекты решений о назначении опекуном (попечителем), а также об отстранении или освобождении от обязанностей опекуна (попечител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34.Готовит проекты решений на снятие подопечных детей-сирот и детей, оставшихся без попечения родителей, с регистрационного учета по месту жительства и разрешение на регистрацию по месту проживания в семье опекуна, попечителя на время осуществления опеки (попечительств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35.Принимает решение о раздельном проживании подопечного и попечителя, готовит проект разреш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36.Разрешает разногласия между опекуном и несовершеннолетними родителями по вопросам воспитания ребен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37.Принимает меры по сохранности имущества подопечног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38.Готовит проекты решений о доверительном управлении имуществом подопечног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39.Готовит проекты решений на совершение опекуном или попечителем сделок по отчуждению имущества подопечног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40.Готовит проекты решений  о закреплении (предоставлении), сохранении жилого помещения подопечног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41.Готовит проекты решений о назначении социальных выплат в соответствии с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42.Организует диспансерное обследование несовершеннолетних опекаемы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43.Дает согласие на контакт родителей с подопечными детьми, если родительские права ограничены суд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44.Представляет интересы ребенка в случаях, если между интересами опекунов (попечителей) и  детей имеются разноглас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45.Представляет в установленном порядке информацию об имуществе подопечного в налоговые орга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46.Осуществляет контроль за условиями жизни и воспитания, содержания  детей, переданных на воспитание в семью, под опеку (попечительство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47.Несет ответственность за хранение и передачу личных дел опекаем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4.2.В отношении совершеннолетних лиц, признанных судом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недееспособными или ограниченно дееспособными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4.2.1.Осуществляет защиту прав и законных интересов совершеннолетних лиц, признанных судом недееспособными или ограниченно дееспособными;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4.2.2.Участвует в рассмотрении судами споров, связанных с осуществлением опеки (попечительства), участвует в принудительном исполнении принятых судебных решений; </w:t>
      </w:r>
    </w:p>
    <w:p>
      <w:pPr>
        <w:pStyle w:val="Normal"/>
        <w:ind w:firstLine="567"/>
        <w:jc w:val="both"/>
        <w:rPr/>
      </w:pPr>
      <w:r>
        <w:rPr>
          <w:sz w:val="28"/>
        </w:rPr>
        <w:t>4.2.3.Готовит проекты решений о  распоряжении имуществом и доходами недееспособного лица при определении его в психиатрическое или психоневрологическое учреждение;</w:t>
      </w:r>
    </w:p>
    <w:p>
      <w:pPr>
        <w:pStyle w:val="Normal"/>
        <w:ind w:firstLine="567"/>
        <w:jc w:val="both"/>
        <w:rPr/>
      </w:pPr>
      <w:r>
        <w:rPr>
          <w:sz w:val="28"/>
        </w:rPr>
        <w:t>4.2.4.Готовит проекты решений на совершение опекуном (попечителем) сделок по отчуждению имущества подопечного;</w:t>
      </w:r>
    </w:p>
    <w:p>
      <w:pPr>
        <w:pStyle w:val="Normal"/>
        <w:ind w:firstLine="567"/>
        <w:jc w:val="both"/>
        <w:rPr/>
      </w:pPr>
      <w:r>
        <w:rPr>
          <w:sz w:val="28"/>
        </w:rPr>
        <w:t>4.2.5.Осуществляет защиту имущественных прав лиц, признанных безвестно отсутствующими;</w:t>
      </w:r>
    </w:p>
    <w:p>
      <w:pPr>
        <w:pStyle w:val="Normal"/>
        <w:ind w:firstLine="567"/>
        <w:jc w:val="both"/>
        <w:rPr/>
      </w:pPr>
      <w:r>
        <w:rPr>
          <w:sz w:val="28"/>
        </w:rPr>
        <w:t>4.2.6.Предъявляет иски в суд в защиту лиц, признанных судом недееспособными или ограниченно дееспособны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.7.Рассматривает обращения граждан по вопросам опеки и попечительства и принимает надлежащие мер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2.8.Готовит проект решения о назначении (освобождении, отстранении) опекуна, попечител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.9.Предварительно согласовывает расходование опекуном или попечителем доходов подопечного граждани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.10.Ведет учет лиц, желающих исполнять обязанности опекунов и попечителей, организует работу с ними, содействует проведению ими медицинского освидетельствования, выдает заключение о возможности быть опекуном, попечител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.11.Осуществляет контроль за деятельностью опекунов, попечи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12.Содействует получению образования лицами, признанными судом ограниченно дееспособны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3. </w:t>
      </w:r>
      <w:r>
        <w:rPr>
          <w:b/>
          <w:sz w:val="28"/>
          <w:szCs w:val="28"/>
        </w:rPr>
        <w:t>В отношении совершеннолетних дееспособных лиц, которые по состоянию здоровья не могут самостоятельно осуществлять и защищать свои права и исполнять обязаннос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3.1.Готовит проект решения  о назначении  (освобождении, отстранении) попечителя (помощник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3.2.Осуществляет в установленных случаях попечительство в форме патронажа над совершеннолетними дееспособными лицами, которые по состоянию здоровья не могут самостоятельно осуществлять и защищать свои права и исполнять свои обязан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3.3.Организует медицинское освидетельствование  (переосвидетельствование) совершеннолетних дееспособных лиц, которые по состоянию здоровья,  не могут самостоятельно осуществлять и защищать свои права и исполнять обязанности, обеспечивает необходимые лечебно-профилактические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3.4.Осуществляет подбор лиц, способных исполнять обязанности попечителей (помощник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тета по вопросам</w:t>
      </w:r>
    </w:p>
    <w:p>
      <w:pPr>
        <w:pStyle w:val="Normal"/>
        <w:rPr>
          <w:sz w:val="28"/>
        </w:rPr>
      </w:pPr>
      <w:r>
        <w:rPr>
          <w:sz w:val="28"/>
        </w:rPr>
        <w:t>опеки и попечительств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Щелковского муниципального района                                               М.В.Мельникова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ab/>
      </w:r>
    </w:p>
    <w:p>
      <w:pPr>
        <w:pStyle w:val="Normal"/>
        <w:ind w:firstLine="567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Щелковского муниципального района</w:t>
        <w:tab/>
        <w:tab/>
        <w:tab/>
        <w:tab/>
        <w:tab/>
        <w:t xml:space="preserve">    В.В. Щук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начальника Управления</w:t>
      </w:r>
    </w:p>
    <w:p>
      <w:pPr>
        <w:pStyle w:val="Normal"/>
        <w:rPr>
          <w:sz w:val="28"/>
        </w:rPr>
      </w:pPr>
      <w:r>
        <w:rPr>
          <w:sz w:val="28"/>
        </w:rPr>
        <w:t>по правовому обеспечению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Щелковского муниципального района</w:t>
        <w:tab/>
        <w:tab/>
        <w:tab/>
        <w:tab/>
        <w:t xml:space="preserve">         Л.К. Железц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336" w:before="1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336" w:before="1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к Положению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336" w:before="1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336" w:before="1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336" w:before="1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ИСТ ОЗНАКОМЛЕНИЯ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336" w:before="1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ложением об отделе защиты прав подопечных Комитета по вопросам опеки и попечительства Администрации Щелковского муниципального района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336" w:before="1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336" w:before="1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336" w:before="1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6195</wp:posOffset>
                </wp:positionV>
                <wp:extent cx="5660390" cy="4626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0390" cy="462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835"/>
                              <w:gridCol w:w="1801"/>
                              <w:gridCol w:w="1801"/>
                              <w:gridCol w:w="1802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napToGrid w:val="false"/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Ф.И.О. работников 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ата и подпись работника после ознакомления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ата и номер распоряжения о назначении на должность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ата и номер распоряжения об освобождении от занимаемой долж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Лазаренкова Марина Юрьевна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napToGrid w:val="false"/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napToGrid w:val="false"/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napToGrid w:val="false"/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ыжова Елена Викторовна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napToGrid w:val="false"/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napToGrid w:val="false"/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napToGrid w:val="false"/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Чепурная Оксана Николаевна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napToGrid w:val="false"/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napToGrid w:val="false"/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napToGrid w:val="false"/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оманова Светла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napToGrid w:val="false"/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napToGrid w:val="false"/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napToGrid w:val="false"/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ласова Любовь Владимировна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napToGrid w:val="false"/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napToGrid w:val="false"/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napToGrid w:val="false"/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napToGrid w:val="false"/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napToGrid w:val="false"/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napToGrid w:val="false"/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napToGrid w:val="false"/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napToGrid w:val="false"/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napToGrid w:val="false"/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napToGrid w:val="false"/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napToGrid w:val="false"/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napToGrid w:val="false"/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napToGrid w:val="false"/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napToGrid w:val="false"/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napToGrid w:val="false"/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napToGrid w:val="false"/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napToGrid w:val="false"/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napToGrid w:val="false"/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9" w:leader="none"/>
                                    </w:tabs>
                                    <w:snapToGrid w:val="false"/>
                                    <w:spacing w:lineRule="exact" w:line="336" w:before="1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7pt;height:364.3pt;mso-wrap-distance-left:0pt;mso-wrap-distance-right:9pt;mso-wrap-distance-top:0pt;mso-wrap-distance-bottom:0pt;margin-top:2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835"/>
                        <w:gridCol w:w="1801"/>
                        <w:gridCol w:w="1801"/>
                        <w:gridCol w:w="1802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napToGrid w:val="false"/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Ф.И.О. работников 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ата и подпись работника после ознакомления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ата и номер распоряжения о назначении на должность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ата и номер распоряжения об освобождении от занимаемой должности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Лазаренкова Марина Юрьевна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napToGrid w:val="false"/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napToGrid w:val="false"/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napToGrid w:val="false"/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ыжова Елена Викторовна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napToGrid w:val="false"/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napToGrid w:val="false"/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napToGrid w:val="false"/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Чепурная Оксана Николаевна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napToGrid w:val="false"/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napToGrid w:val="false"/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napToGrid w:val="false"/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оманова Светлана Александровна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napToGrid w:val="false"/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napToGrid w:val="false"/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napToGrid w:val="false"/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ласова Любовь Владимировна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napToGrid w:val="false"/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napToGrid w:val="false"/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napToGrid w:val="false"/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napToGrid w:val="false"/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napToGrid w:val="false"/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napToGrid w:val="false"/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napToGrid w:val="false"/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napToGrid w:val="false"/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napToGrid w:val="false"/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napToGrid w:val="false"/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napToGrid w:val="false"/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napToGrid w:val="false"/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napToGrid w:val="false"/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napToGrid w:val="false"/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napToGrid w:val="false"/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napToGrid w:val="false"/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napToGrid w:val="false"/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napToGrid w:val="false"/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" w:leader="none"/>
                              </w:tabs>
                              <w:snapToGrid w:val="false"/>
                              <w:spacing w:lineRule="exact" w:line="336" w:before="1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247" w:right="680" w:gutter="0" w:header="720" w:top="1418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73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0:49:00Z</dcterms:created>
  <dc:creator>Kurt</dc:creator>
  <dc:description/>
  <dc:language>en-US</dc:language>
  <cp:lastModifiedBy>111</cp:lastModifiedBy>
  <cp:lastPrinted>2006-01-30T10:33:00Z</cp:lastPrinted>
  <dcterms:modified xsi:type="dcterms:W3CDTF">2007-06-22T09:13:00Z</dcterms:modified>
  <cp:revision>24</cp:revision>
  <dc:subject/>
  <dc:title>Положение </dc:title>
</cp:coreProperties>
</file>