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3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вета депутатов городского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Щёлково от_________№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/>
      </w:pPr>
      <w:r>
        <w:rPr>
          <w:sz w:val="20"/>
          <w:szCs w:val="20"/>
        </w:rPr>
        <w:t>«Об утверждении отчёта об исполнении бюджет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Щёлково за 2014 год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 о  доходах,  полученных  от  использования  муниципального имущества за 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дохода, полученного от использования муниципального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умма (тыс. 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1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7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40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862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</w:t>
        <w:tab/>
        <w:tab/>
        <w:tab/>
        <w:tab/>
        <w:tab/>
        <w:t xml:space="preserve">                                   25  743,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лен ликвидационной комиссии </w:t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>по ликвидации Администрации</w:t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Щёлково                                                              Е.А. Митря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3:00Z</dcterms:created>
  <dc:creator>Seredneva_EV</dc:creator>
  <dc:description/>
  <cp:keywords/>
  <dc:language>en-US</dc:language>
  <cp:lastModifiedBy>аху</cp:lastModifiedBy>
  <dcterms:modified xsi:type="dcterms:W3CDTF">2015-06-03T06:44:00Z</dcterms:modified>
  <cp:revision>28</cp:revision>
  <dc:subject/>
  <dc:title>Приложение № 11</dc:title>
</cp:coreProperties>
</file>