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538851011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26.02.2007</w:t>
      </w:r>
      <w:r>
        <w:rPr>
          <w:sz w:val="24"/>
        </w:rPr>
        <w:t xml:space="preserve"> № </w:t>
      </w:r>
      <w:r>
        <w:rPr>
          <w:sz w:val="24"/>
          <w:u w:val="single"/>
        </w:rPr>
        <w:t>47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О назначении и выплате единовременного пособ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ередаче ребёнка на воспитание  в семью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азначения и выплаты с 01 января 2007 года Министерством образования Московской области единовременного пособия при передаче ребёнка на воспитание в семью за счет средств Федерального бюджета усыновителям, опекунам (попечителям), приёмным родителям, проживающим на территории Щелковского муниципального района,  в соответствии с Федеральным Законом «О государственных пособиях гражданам, имеющим детей» от 19.05.1995 № 81-ФЗ, Постановлением Правительства Российской Федерации от 30.12.2006 № 865 «Об утверждении положения о назначении и выплате государственных пособий гражданам, имеющим детей», Постановлением Правительства Московской области от 15.02.2007 № 99/5 «О возложении полномочий по назначению и выплате единовременного пособия при передаче ребёнка на воспитание в семью»,</w:t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sz w:val="28"/>
          <w:szCs w:val="28"/>
        </w:rPr>
        <w:t>П О С Т А Н О В Л Я Ю:</w:t>
        <w:tab/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Комитету по вопросам опеки и попечительства Администрации Щелковского муниципального района (Мельникова М.В.)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Информировать жителей Щелковского муниципального района через СМИ о назначении и выплате в соответствии с законодательством единовременного пособия при передаче ребёнка на воспитание в семью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Осуществлять сбор документов, установленных законодательством, для назначения и выплаты единовременного пособия при передаче ребёнка на воспитание в семью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Обеспечить своевременное представление документов, установленных законодательством, в Министерство образования Московской области для назначения и выплаты единовременного пособия при передаче ребёнка на воспитание в семью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беспечить в установленном порядке сохранение тайны усыновлени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 за  выполнением настоящего постановления возложить на  заместителя Главы Администрации Щелковского муниципального района  Щукина В.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Л.А.Твердохлебов</w:t>
      </w:r>
    </w:p>
    <w:sectPr>
      <w:type w:val="nextPage"/>
      <w:pgSz w:w="11906" w:h="16820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33:00Z</dcterms:created>
  <dc:creator>Supervisor</dc:creator>
  <dc:description/>
  <dc:language>en-US</dc:language>
  <cp:lastModifiedBy>111</cp:lastModifiedBy>
  <cp:lastPrinted>2007-02-21T10:35:00Z</cp:lastPrinted>
  <dcterms:modified xsi:type="dcterms:W3CDTF">2007-07-03T07:29:00Z</dcterms:modified>
  <cp:revision>8</cp:revision>
  <dc:subject/>
  <dc:title>Г Л А В А</dc:title>
</cp:coreProperties>
</file>