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107996318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8.07.2006</w:t>
      </w:r>
      <w:r>
        <w:rPr>
          <w:sz w:val="24"/>
        </w:rPr>
        <w:t xml:space="preserve"> №  </w:t>
      </w:r>
      <w:r>
        <w:rPr>
          <w:sz w:val="24"/>
          <w:u w:val="single"/>
        </w:rPr>
        <w:t>1992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б организации работы по целевому использованию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из бюджета Московской области дл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жилыми помещениями детей-сирот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тей, оставшихся  без попечения родителей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а также лиц из их числа на территории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наделением органов местного самоуправления муниципальных районов государственными полномочиями по обеспечению жилой площадью детей-сирот и детей, оставшихся без попечения родителей, в том числе детей, находящихся под опекой (попечительством), в приёмных семьях, в детских домах семейного типа, в воинских частях, расположенных на территории Московской области, в качестве воспитанников, а также лиц из числа детей-сирот и детей, оставшихся без попечения родителей, в возрасте от 18 до 23 лет, не имеющих закреплённого жилого помещения или признанных в установленном порядке нуждающимися в предоставлении жилья (далее– дети-сироты и дети, оставшиеся без попечения родителей, а также лица из их числа), в соответствии с Законом Московской области от 4 июля 2006г.                                          № 95/2006-ОЗ «О внесении изменений в Закон Московской области «Об обеспечении дополнительных гарантий по социальной поддержке детей-сирот и детей, оставшихся без попечения родителей, и предоставлении им полного государственного обеспечения»,   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, что муниципальное учреждение Щелковского района «Строительство и инвестиции» и муниципальное предприятие Щелковского района «Жилсервис» являются бюджетополучателями финансовых средств, предусмотренных в бюджете Московской области на соответствующий финансовый год в виде субвенций Щелковскому муниципальному району,  для обеспечения жилыми помещениями детей-сирот и детей, оставшихся без попечения родителей, а также лиц из  их числ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Щелковскому финансовому Управлению Министерства финансов Московской области (Королёв Н.Д.) осуществлять финансирование расходов в пределах выделенных бюджетом Московской области субвенций в соответствии с пунктом 1 настоящего постанов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Муниципальному учреждению Щелковского района «Строительство и инвестиции» (Бельских И.Н.)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1.Заключать договоры на участие в долевом строительстве жилья для обеспечения жилыми помещениями детей-сирот и детей, оставшихся без попечения  родителей, а также лиц из их числа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3.2.Приобретать в муниципальную собственность жилые помещения для детей-сирот и детей, оставшихся без попечения родителей, а также лиц из их числа в соответствии с пунктом 1 настоящего постановления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Обеспечивать целевое использование и освоение бюджетных средств  в соответствии с пунктом 1 настоящего постанов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Муниципальному предприятию Щелковского района «Жилсервис» (Пищугина О.В.) приобретать в соответствии в пунктом 1 настоящего постановления в муниципальную собственность на рынке вторичного жилья жилые помещения для детей-сирот и детей, оставшихся без попечения родителей, а также лиц из их числ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Комитету по управлению имуществом Администрации  Щелковского муниципального района (Терентьева О.А.)  оформлять в муниципальную собственность приобретённые в соответствии с пунктами 3.1., 3.2., 4 настоящего постановления жилые помещения для детей-сирот и детей, оставшихся без попечения родителей, а также лиц из их числ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Управлению по вопросам жилищного фонда Администрации Щелковского муниципального района (Медведская Ю.Я.)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Вести учет жилых помещений, приобретаемых для детей-сирот и детей, оставшихся без попечения родителей, а также лиц из их числа в соответствии с пунктами 3.1., 3.2. и 4 настоящего постановления, и вести отчетность в установленном порядке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Готовить проекты решений о распределении жилых помещений   детям-сиротам и детям, оставшимся без попечения родителей, а также лицам из их числа  после их приобретения в муниципальную собственность в соответствии с действующим жилищным законодательством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.Комитету по экономической политике и финансам Администрации Щелковского муниципального района (Дудникова Л.В.)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.1.Осуществлять контроль за целевым использованием поступающих из бюджета Московской области субвенций на приобретение жилых помещений детям-сиротам и детям, оставшимся без попечения родителей, а также лицам из их числ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и необходимости готовить проекты решений о дополнительном финансировании в соответствии с пунктом 1 настоящего постановления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Комитету по вопросам опеки и попечительства Администрации Щелковского муниципального района (Мельникова М.В.)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8.1. Ежегодно представлять в Министерство образования Московской области необходимые документы для получения субвенций из бюджета Московской области Щелковскому муниципальному району на предоставление жилых помещений детям-сиротам и детям, оставшимся без попечения родителей, а также лицам из их числ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Осуществлять координацию намеченных настоящим постановлением мероприятий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.Считать утратившим силу постановление Главы Щелковского района  от 29.07.2005 № 2294 «Об организации работы по целевому использованию областных бюджетных средств, выделяемых для обеспечения жилыми помещениями детей-сирот и детей, оставшихся без попечения родителей, в 2005 году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0.Контроль  за выполнением настоящего постановления возложить на первого заместителя Главы Администрации Щелковского муниципального района Лобяна А.А., заместителей Главы Администрации Щелковского муниципального района Крюкова Ю.В., Ганяева А.М., Ершову Т.Б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Л.А.Твердохлебов</w:t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9:00Z</dcterms:created>
  <dc:creator>Supervisor</dc:creator>
  <dc:description/>
  <dc:language>en-US</dc:language>
  <cp:lastModifiedBy>111</cp:lastModifiedBy>
  <cp:lastPrinted>2006-07-11T09:51:00Z</cp:lastPrinted>
  <dcterms:modified xsi:type="dcterms:W3CDTF">2007-07-03T06:16:00Z</dcterms:modified>
  <cp:revision>3</cp:revision>
  <dc:subject/>
  <dc:title>Г Л А В А</dc:title>
</cp:coreProperties>
</file>