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01.02.2007</w:t>
      </w:r>
      <w:r>
        <w:rPr>
          <w:sz w:val="24"/>
        </w:rPr>
        <w:t xml:space="preserve"> № </w:t>
      </w:r>
      <w:r>
        <w:rPr>
          <w:sz w:val="24"/>
          <w:u w:val="single"/>
        </w:rPr>
        <w:t>20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Об оказании содействия Администрации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Щелковского муниципального района  в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и опеки и попечительства над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дающимися в этом жителями поселений</w:t>
      </w:r>
    </w:p>
    <w:p>
      <w:pPr>
        <w:pStyle w:val="Normal"/>
        <w:widowControl w:val="false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Во исполнение Федерального закона от 06.10.2003 № 131-ФЗ «Об общих принципах организации местного самоуправления в Российской Федерации» (пункт 16 статья 14), Законов Московской области от 26.03.2004 № 45/2004-ОЗ «Об органах опеки и попечительства в Московской области», от 09.12.2004 № 170/2004-ОЗ «Об обеспечении дополнительных гарантий по социальной поддержке детей-сирот и детей, оставшихся без попечения родителей, и предоставлении им полного государственного обеспечения» (статья 9),</w:t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.Рекомендовать Главам городских и сельских поселений Щелковского муниципального района оказывать содействие Администрации Щелковского муниципального района (орган опеки и попечительства) в установлении опеки и попечительства над нуждающимися в этом жителями поселений, а именно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Выявлять нуждающихся в государственной защите несовершеннолетних, в том числе детей-сирот и детей, оставшихся без попечения родителей, лиц из числа детей-сирот и детей, оставшихся без попечения родителей, в возрасте от  18 до 23 лет, совершеннолетних лиц, признанных судом недееспособными или ограниченно дееспособным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 (далее – подопечные), выявлять семьи с детьми, находящимися с социально опасном положении, и представлять эту информацию вместе с имеющимися документами в Комитет по вопросам опеки и попечительства Администрации Щелковского муниципального района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Обеспечивать сохранность жилых помещений на территории поселений, закреплённых за подопечными, на весь период  проживания по месту жительства опекунов (попечителей), приёмных родителей, пребывания в образовательных учреждения, учреждениях социального обслуживания населения, также в учреждениях всех видов профессионального образования независимо от форм собственности, на период службы в рядах Вооружённых Сил РФ, на период нахождения в учреждениях, исполняющих наказание в виде лишения свободы: оказывать помощь в ремонте жилых помещений, включая замену сантехнического оборудования, в погашении задолженности по оплате за жилищно-коммунальные услуг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При наличии в собственности поселений жилищного фонда, а также при участии в строительстве жилых домов и квартир, обеспечивать жилой площадью подопечных, не имеющих закреплённого жилого помещения или признанных в установленном порядке нуждающимися в предоставлении жиль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Оказывать помощь в трудоустройстве подопечных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Оказывать помощь в подборе кандидатов в патронатные воспитатели для установления постинтернатного патроната над выпускниками государственных учреждений, относящимися к категории лиц из числа детей-сирот и детей, оставшихся без попечения родителей, в возрасте от 18 до 23 лет, прибывших на постоянное место жительства в поселение Щелковского муниципального района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6.Участвовать в организации летнего отдыха, досуга и занятости несовершеннолетних подопечных на территории поселений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Принимать участие в заседаниях Попечительского Совета для рассмотрения вопросов защиты личных и имущественных прав подопечных при Администрации Щелковского муниципального района в соответствии с пунктом 3.13. Положения о Попечительском Совете для рассмотрения вопросов защиты личных и имущественных прав подопечных при Администрации Щелковского муниципального района, утверждённого постановлением Главы Щелковского муниципального района от 19.04.2006 № 1051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8.При формировании и утверждении бюджетов поселений предусматривать финансирование социальной поддержки подопечных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При установлении местных налогов и сборов предусматривать освобождение от налогообложения детей-сирот, детей, оставшихся без попечения родителей, а также лиц из числа детей-сирот и детей, оставшихся без попечения родителей, в возрасте от 18 до 23 лет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Поручить должностным лицам администраций  поселений  исполнять обязанности по оказанию содействия Администрации Щелковского муниципального района в установлении опеки и попечительства над нуждающимися в этом жителями поселений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местителям Главы Администрации Щелковского муниципального района Щербакову А.И. и Щукину В.В. осуществлять координацию взаимодействия с Главами поселений Щелковского муниципального района по всем вопросам оказания содействия Администрации Щелковского муниципального района по вопросам опеки и попечительств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Щелковског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Л.А.Твердохлебов</w:t>
      </w:r>
    </w:p>
    <w:sectPr>
      <w:type w:val="nextPage"/>
      <w:pgSz w:w="11906" w:h="16820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Supervisor</dc:creator>
  <dc:description/>
  <dc:language>en-US</dc:language>
  <cp:lastModifiedBy>111</cp:lastModifiedBy>
  <cp:lastPrinted>2007-02-01T09:45:00Z</cp:lastPrinted>
  <dcterms:modified xsi:type="dcterms:W3CDTF">2007-07-03T06:38:00Z</dcterms:modified>
  <cp:revision>25</cp:revision>
  <dc:subject/>
  <dc:title>Г Л А В А</dc:title>
</cp:coreProperties>
</file>