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1669970335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keepNext w:val="false"/>
        <w:widowControl w:val="false"/>
        <w:rPr/>
      </w:pPr>
      <w:r>
        <w:rPr/>
        <w:t>Г Л А В А</w:t>
      </w:r>
    </w:p>
    <w:p>
      <w:pPr>
        <w:pStyle w:val="Heading2"/>
        <w:keepNext w:val="false"/>
        <w:widowControl w:val="false"/>
        <w:rPr/>
      </w:pPr>
      <w:r>
        <w:rPr/>
        <w:t>ЩЕЛКОВСКОГО  МУНИЦИПАЛЬНОГО  РАЙОНА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>
          <w:sz w:val="24"/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16.03.2007</w:t>
      </w:r>
      <w:r>
        <w:rPr>
          <w:sz w:val="24"/>
        </w:rPr>
        <w:t xml:space="preserve"> № </w:t>
      </w:r>
      <w:r>
        <w:rPr>
          <w:sz w:val="24"/>
          <w:u w:val="single"/>
        </w:rPr>
        <w:t>669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г. Щелково, Московская область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финансирования расходов курсов по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е к поступлению в учреждения среднего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ысшего профессионального образования подопечных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Щелковского муниципального рай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В связи с передачей органам местного самоуправления муниципальных районов государственных полномочий по финансированию расходов курсов по подготовке к поступлению в учреждения среднего и высшего профессионального образования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, находящихся, воспитывающихся и обучающихся в муниципальных и негосударственных учреждениях Щелковского муниципального района, в том числе детей, находящихся под опекой (попечительством), в приёмных семьях, в детских домах семейного типа, в воинских частях, расположенных на территории Щелковского муниципального района, в качестве воспитанников, на основании Закона Московской области от 09 декабря 2004 года № 170/2004-ОЗ «Об обеспечении дополнительных гарантий по социальной поддержке детей-сирот и детей, оставшихся без попечения родителей, и предоставлении им полного государственного обеспечения»,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1. Установить, что  получателем субвенций, предусмотренных в бюджете Московской области на соответствующий финансовый год Щелковскому муниципальному району по финансированию расходов курсов по подготовке к поступлению в учреждения среднего и высшего профессионального образования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, находящихся, воспитывающихся и обучающихся в муниципальных и негосударственных учреждениях Щелковского муниципального района, в том числе детей, находящихся под опекой (попечительством), в приёмных семьях, в детских домах семейного типа, в воинских частях, расположенных на территории Щелковского муниципального района, в качестве воспитанников (далее – подопечные), является бюджетополучатель – муниципальное учреждение Щелковского муниципального района «Централизованная бухгалтерия по отрасли «Образование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Щелковскому финансовому Управлению Министерства финансов Московской области (Королев Н.Д.) осуществлять  с 01.01.2007 года финансирование расходов на цели, указанные в пункте 1 настоящего постановления, в пределах, выделенных бюджетом Московской области субвенций Щелковскому муниципальному району на соответствующий финансовый год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3. Утвердить Порядок финансирования расходов курсов по подготовке к поступлению в учреждения среднего и высшего профессионального образования подопечных на территории Щелковского муниципального района на 3 (трёх) листах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митету по вопросам опеки и попечительства Администрации Щелковского муниципального района (Мельникова М.В.) информировать подопечных и их законных представителей (опекунов, попечителей, приёмных родителей, руководителей муниципальных и негосударственных учреждений) в части финансирования расходов курсов по подготовке к поступлению в учреждения среднего и высшего профессионального образования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ручить председателю Комитета по вопросам опеки и попечительства Администрации Щелковского муниципального района Мельниковой Марине Витальевне заключать от имени органов опеки и попечительства Щелковского муниципального района договоры с образовательными учреждениями на подготовку подопечных к поступлению в учреждения среднего и высшего профессионального образования в целях обучения на курсах подопечных без взимания плат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Муниципальному учреждению Щелковского муниципального района «Централизованная бухгалтерия по отрасли «Образование» (директор Смирнова Н.Ф.) осуществлять возмещение расходов курсов по подготовке к поступлению в учреждения среднего и высшего профессионального образования подопечным, законным представителям подопечных, а также производить оплату на счета образовательных учреждений на основании заключенных договоров по подготовке к поступлению в учреждения среднего и высшего профессионального образования в соответствии с пунктом 3 настоящего постановл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7. Контроль за выполнением настоящего постановления возложить на первого заместителя Главы Администрации Щелковского муниципального района Лобяна А.А. и заместителя Главы Администрации Щелковского муниципального района Щукина В.В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Щелковского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>Л.А. Твердохлеб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812" w:firstLine="6"/>
        <w:jc w:val="both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становлением Главы Щелков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муниципального района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________________ №____________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финансирования расходов курсов по подготовке к поступлению в учреждения среднего и высшего профессионального образования подопечных на         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территории Щелковского муниципального района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орядок финансирования расходов курсов по подготовке к поступлению в учреждения среднего и высшего профессионального образования подопечных на территории Щелковского муниципального района (далее – Порядок финансирования) разработан в связи с наделением органов местного самоуправления муниципальных районов с 01 января 2007 года государственными полномочиями по финансированию расходов курсов по подготовке к поступлению в учреждения среднего и высшего профессионального образования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, находящихся, воспитывающихся и обучающихся в муниципальных и негосударственных учреждениях Щелковского муниципального района, в том числе детей, находящихся под опекой (попечительством), в приёмных семьях, в детских домах семейного типа, в воинских частях, расположенных на территории Щелковского муниципального района, в качестве воспитанников (далее – подопечные), на основании Закона Московской области от 09 декабря 2004 года № 170/2004-ОЗ «Об обеспечении дополнительных гарантий по социальной поддержке детей-сирот и детей, оставшихся без попечения родителей, и предоставлении им полного государственного обеспечения»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Источником финансирования являются субвенции, выделяемые    из        бюджета Московской области на соответствующий финансовый год  Щелковскому муниципальному району.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3.Главным распорядителем средств областного бюджета, выделяемых на финансирование расходов курсов по подготовке к поступлению в учреждения среднего и высшего профессионального образования подопечных на территории Щелковского муниципального района является Глава Щелковского муниципального район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змер финансирования расходов курсов по подготовке к поступлению в учреждения среднего и высшего профессионального образования  подопечных устанавливается в договорах с образовательными учреждениями на подготовку подопечных к поступлению в учреждения среднего и высшего профессионального образования и в документах, подтверждающих факт окончания курсов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Комитет по вопросам опеки и попечительства Администрации Щелковского муниципального района (далее – Комитет)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Организует работу по выявлению подопечных, желающих обучаться на курсах по подготовке к поступлению в учреждения среднего и высшего  профессионального образования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Осуществляет  сбор  документов, подтверждающих обучение на курсах по подготовке к поступлению в учреждения среднего и высшего профессионального образования: заключенные договоры между образовательными учреждениями, подопечными или их законными представителями и органами опеки и попечительства Щелковского муниципального района, и факт окончания курсов подопечными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Готовит проект постановления Главы Щелковского муниципального района об оплате курсов по подготовке к поступлению в учреждения среднего и высшего профессионального образования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4. Представляет    в   муниципальное     учреждение     Щелковского  </w:t>
      </w:r>
    </w:p>
    <w:p>
      <w:pPr>
        <w:pStyle w:val="Normal"/>
        <w:widowControl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муниципального района «Централизованная бухгалтерия по отрасли «Образование» все необходимые документы в соответствии с пунктами 5.2. и 5.3. Порядка финансирования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5. Ежегодно в установленном порядке представляет в Министерство образования Московской области прогнозируемую численность подопечных, желающих обучаться на курсах по подготовке к поступлению в учреждениях среднего и высшего профессионального образования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.Муниципальное учреждение Щелковского муниципального района «Централизованная бухгалтерия по отрасли «Образование»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На основании полученных документов в соответствии с пунктом 5.4. Порядка финансирования производит оплату образовательным учреждениям стоимости курсов или производит возмещение расходов курсов на счет, открытый на имя подопечного в отделении Сберегательного банка Российской Федерации или иной кредитной организации, либо выплачивает законному представителю подопечного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Обеспечивает целевое использование выделенных бюджетом Щелковского муниципального района денежных средств на финансирование расходов курсов по подготовке к поступлению в учреждения среднего и высшего профессионального образования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Представляет в установленном порядке в Министерство финансов Московской области, Комитет по экономической политике и финансам Администрации Щелковского муниципального   района   отчеты   об       использовании    предоставленных   субвенций    по финансированию расходов курсов по подготовке к поступлению в учреждения среднего и высшего профессионального образования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20"/>
          <w:pgMar w:left="1985" w:right="68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 постановления подготовлен Комитетом по вопросам опеки и попечительства Администрации 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  <w:t>Визы:</w:t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Администрации                                     А.А.Лобян</w:t>
      </w:r>
    </w:p>
    <w:p>
      <w:pPr>
        <w:pStyle w:val="Normal"/>
        <w:jc w:val="both"/>
        <w:rPr/>
      </w:pPr>
      <w:r>
        <w:rPr>
          <w:sz w:val="28"/>
        </w:rPr>
        <w:t>Щелковского муниципального района               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Главы Администрации</w:t>
        <w:tab/>
        <w:tab/>
        <w:tab/>
        <w:tab/>
        <w:t xml:space="preserve">        В.В.Щукин</w:t>
      </w:r>
    </w:p>
    <w:p>
      <w:pPr>
        <w:pStyle w:val="Normal"/>
        <w:jc w:val="both"/>
        <w:rPr/>
      </w:pPr>
      <w:r>
        <w:rPr>
          <w:sz w:val="28"/>
        </w:rPr>
        <w:t>Щелковского муниципального района</w:t>
        <w:tab/>
        <w:t xml:space="preserve">               «_____» 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экономической</w:t>
        <w:tab/>
        <w:tab/>
        <w:tab/>
        <w:t xml:space="preserve">   Л.В.Дудникова</w:t>
      </w:r>
    </w:p>
    <w:p>
      <w:pPr>
        <w:pStyle w:val="Normal"/>
        <w:jc w:val="both"/>
        <w:rPr/>
      </w:pPr>
      <w:r>
        <w:rPr>
          <w:sz w:val="28"/>
        </w:rPr>
        <w:t>политике и финансам Администрации</w:t>
        <w:tab/>
        <w:tab/>
        <w:t xml:space="preserve">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тета по вопросам </w:t>
      </w:r>
    </w:p>
    <w:p>
      <w:pPr>
        <w:pStyle w:val="Normal"/>
        <w:jc w:val="both"/>
        <w:rPr/>
      </w:pPr>
      <w:r>
        <w:rPr>
          <w:sz w:val="28"/>
        </w:rPr>
        <w:t xml:space="preserve">образования Администрации Щелковского </w:t>
        <w:tab/>
        <w:tab/>
        <w:tab/>
        <w:t xml:space="preserve">  Н.В.Суровц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района         </w:t>
        <w:tab/>
        <w:tab/>
        <w:tab/>
        <w:t xml:space="preserve">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вопросам опек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печительства Администрации</w:t>
        <w:tab/>
        <w:tab/>
        <w:tab/>
        <w:tab/>
        <w:t xml:space="preserve">         М.В.Мельникова</w:t>
      </w:r>
    </w:p>
    <w:p>
      <w:pPr>
        <w:pStyle w:val="Normal"/>
        <w:jc w:val="both"/>
        <w:rPr/>
      </w:pPr>
      <w:r>
        <w:rPr>
          <w:sz w:val="28"/>
        </w:rPr>
        <w:t xml:space="preserve">Щелковского муниципального района                    «_____»__________2007г.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Заместитель начальника Управления </w:t>
      </w:r>
    </w:p>
    <w:p>
      <w:pPr>
        <w:pStyle w:val="Heading3"/>
        <w:rPr/>
      </w:pPr>
      <w:r>
        <w:rPr/>
        <w:t>по правовому  обеспечению Администрации</w:t>
        <w:tab/>
        <w:tab/>
        <w:t xml:space="preserve">            Л.К.Железцова</w:t>
        <w:tab/>
        <w:t xml:space="preserve">                           Щелковского муниципального района               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ослано: Лобян А.А., Щукин В.В., Щелковское финансовое Управление Министерства финансов Московской области, Комитет по экономической политике и финансам, Комитет по вопросам образования, Комитет по вопросам опеки и попечительства,  муниципальное учреждение Щелковского муниципального района «Централизованная бухгалтерия по отрасли «Образование», Щелковская городская прокуратура  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</w:rPr>
        <w:t>Лист 3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постановления Главы Щелковского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_______________№___________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«О порядке финансирования расходов курсов по подготовке к поступлению в учреждения среднего и высшего профессионального образования подопечных на территории Щелковского муниципального района»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 постановления подготовлен Комитетом по вопросам опеки и попечительства Администрации 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  <w:t>Визы:</w:t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Администрации                                     А.А.Лобян</w:t>
      </w:r>
    </w:p>
    <w:p>
      <w:pPr>
        <w:pStyle w:val="Normal"/>
        <w:jc w:val="both"/>
        <w:rPr/>
      </w:pPr>
      <w:r>
        <w:rPr>
          <w:sz w:val="28"/>
        </w:rPr>
        <w:t>Щелковского муниципального района               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Администрации</w:t>
        <w:tab/>
        <w:tab/>
        <w:tab/>
        <w:tab/>
        <w:t xml:space="preserve">          В.В.Щукин</w:t>
      </w:r>
    </w:p>
    <w:p>
      <w:pPr>
        <w:pStyle w:val="Normal"/>
        <w:jc w:val="both"/>
        <w:rPr/>
      </w:pPr>
      <w:r>
        <w:rPr>
          <w:sz w:val="28"/>
        </w:rPr>
        <w:t>Щелковского муниципального района</w:t>
        <w:tab/>
        <w:t xml:space="preserve">               «_____» 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экономической</w:t>
        <w:tab/>
        <w:tab/>
        <w:tab/>
        <w:t xml:space="preserve">   Л.В.Дудникова</w:t>
      </w:r>
    </w:p>
    <w:p>
      <w:pPr>
        <w:pStyle w:val="Normal"/>
        <w:jc w:val="both"/>
        <w:rPr/>
      </w:pPr>
      <w:r>
        <w:rPr>
          <w:sz w:val="28"/>
        </w:rPr>
        <w:t>политике и финансам Администрации</w:t>
        <w:tab/>
        <w:tab/>
        <w:t xml:space="preserve">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тета по вопросам </w:t>
      </w:r>
    </w:p>
    <w:p>
      <w:pPr>
        <w:pStyle w:val="Normal"/>
        <w:jc w:val="both"/>
        <w:rPr/>
      </w:pPr>
      <w:r>
        <w:rPr>
          <w:sz w:val="28"/>
        </w:rPr>
        <w:t xml:space="preserve">образования Администрации Щелковского </w:t>
        <w:tab/>
        <w:tab/>
        <w:tab/>
        <w:t xml:space="preserve">  Н.В.Суровц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района         </w:t>
        <w:tab/>
        <w:tab/>
        <w:tab/>
        <w:t xml:space="preserve">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вопросам опек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печительства Администрации</w:t>
        <w:tab/>
        <w:tab/>
        <w:tab/>
        <w:tab/>
        <w:t xml:space="preserve">         М.В.Мельникова</w:t>
      </w:r>
    </w:p>
    <w:p>
      <w:pPr>
        <w:pStyle w:val="Normal"/>
        <w:jc w:val="both"/>
        <w:rPr/>
      </w:pPr>
      <w:r>
        <w:rPr>
          <w:sz w:val="28"/>
        </w:rPr>
        <w:t xml:space="preserve">Щелковского муниципального района                    «_____»__________2007г.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Заместитель начальника Управления </w:t>
      </w:r>
    </w:p>
    <w:p>
      <w:pPr>
        <w:pStyle w:val="Heading3"/>
        <w:rPr/>
      </w:pPr>
      <w:r>
        <w:rPr/>
        <w:t>по правовому  обеспечению Администрации</w:t>
        <w:tab/>
        <w:tab/>
        <w:t xml:space="preserve">            Л.К.Железцова</w:t>
        <w:tab/>
        <w:t xml:space="preserve">                           Щелковского муниципального района                    «_____»__________200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ослано: Лобян А.А., Щукин В.В., Щелковское финансовое Управление Министерства финансов Московской области, Комитет по экономической политике и финансам, Комитет по вопросам образования, Комитет по вопросам опеки и попечительства,  муниципальное учреждение Щелковского муниципального района «Централизованная бухгалтерия по отрасли «Образование», Щелковская городская прокуратура  </w:t>
      </w:r>
    </w:p>
    <w:sectPr>
      <w:type w:val="continuous"/>
      <w:pgSz w:w="11906" w:h="16820"/>
      <w:pgMar w:left="1985" w:right="680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5:22:00Z</dcterms:created>
  <dc:creator>Supervisor</dc:creator>
  <dc:description/>
  <dc:language>en-US</dc:language>
  <cp:lastModifiedBy>111</cp:lastModifiedBy>
  <cp:lastPrinted>2007-03-12T10:29:00Z</cp:lastPrinted>
  <dcterms:modified xsi:type="dcterms:W3CDTF">2007-07-03T07:19:00Z</dcterms:modified>
  <cp:revision>32</cp:revision>
  <dc:subject/>
  <dc:title>Г Л А В А</dc:title>
</cp:coreProperties>
</file>