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/>
        <w:object w:dxaOrig="2664" w:dyaOrig="3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55pt;height:56.4pt" filled="f" o:ole="">
            <v:imagedata r:id="rId3" o:title=""/>
          </v:shape>
          <o:OLEObject Type="Embed" ProgID="" ShapeID="ole_rId2" DrawAspect="Content" ObjectID="_2071546941" r:id="rId2"/>
        </w:objec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keepNext w:val="false"/>
        <w:widowControl w:val="false"/>
        <w:rPr/>
      </w:pPr>
      <w:r>
        <w:rPr/>
        <w:t>Г Л А В А</w:t>
      </w:r>
    </w:p>
    <w:p>
      <w:pPr>
        <w:pStyle w:val="Heading2"/>
        <w:keepNext w:val="false"/>
        <w:widowControl w:val="false"/>
        <w:rPr/>
      </w:pPr>
      <w:r>
        <w:rPr/>
        <w:t>ЩЕЛКОВСКОГО  МУНИЦИПАЛЬНОГО  РАЙОНА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keepNext w:val="false"/>
        <w:widowControl w:val="false"/>
        <w:rPr/>
      </w:pPr>
      <w:r>
        <w:rPr/>
        <w:t>П О С Т А Н О В Л Е Н И Е</w:t>
      </w:r>
    </w:p>
    <w:p>
      <w:pPr>
        <w:pStyle w:val="Normal"/>
        <w:widowControl w:val="false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jc w:val="center"/>
        <w:rPr>
          <w:sz w:val="24"/>
          <w:u w:val="single"/>
        </w:rPr>
      </w:pPr>
      <w:r>
        <w:rPr>
          <w:sz w:val="24"/>
        </w:rPr>
        <w:t xml:space="preserve">от </w:t>
      </w:r>
      <w:r>
        <w:rPr>
          <w:sz w:val="24"/>
          <w:u w:val="single"/>
        </w:rPr>
        <w:t>02.07.2007</w:t>
      </w:r>
      <w:r>
        <w:rPr>
          <w:sz w:val="24"/>
        </w:rPr>
        <w:t xml:space="preserve"> № </w:t>
      </w:r>
      <w:r>
        <w:rPr>
          <w:sz w:val="24"/>
          <w:u w:val="single"/>
        </w:rPr>
        <w:t>1914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г. Щелково, Московская область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Об утверждении Порядка назначения (прекращения)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ыплаты ежемесячного денежного пособия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ям-сиротам и детям, оставшимся без попечения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ей,  переданным на усыновление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Щелковского муниципального района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в семьи граждан Российской Федерации </w:t>
      </w:r>
    </w:p>
    <w:p>
      <w:pPr>
        <w:pStyle w:val="Normal"/>
        <w:widowControl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установлением с 01 июля текущего года ежемесячного денежного пособия детям-сиротам и детям, оставшимся без попечения родителей, переданным на усыновление в семьи граждан Российской Федерации, на основании Закона Московской области от 5 июля 2006 года № 98/2006-ОЗ «О материальной поддержке детей-сирот и детей, оставшихся без попечения родителей, переданных на усыновление в семьи граждан Российской Федерации» и утверждённого Постановлением Правительства Московской области от 26.06.2007г. № 452/22 Порядка назначения (прекращения) и выплаты ежемесячного денежного пособия детям-сиротам и детям, оставшимся без попечения родителей, переданным на усыновление в семьи граждан Российской Федерации, 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1.Утвердить на территории Щелковского муниципального района Порядок назначения (прекращения) и выплаты  ежемесячного денежного пособия детям-сиротам и детям, оставшимся без попечения родителей, переданным на усыновление на территории Щелковского муниципального района в семьи граждан Российской Федерации, на 5 (пяти) листах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Установить, что получателем денежных средств из бюджета Московской области на соответствующий финансовый год в виде субвенций Щелковскому муниципальному району на выплату ежемесячного денежного пособия детям-сиротам и детям, оставшимся без попечения родителей, переданным на усыновление на территории Щелковского муниципального района в семьи граждан Российской Федерации, является бюджетополучатель - муниципальное учреждение Щелковского муниципального района «Централизованная бухгалтерия по отрасли «Образование»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Щелковскому финансовому Управлению Министерства финансов Московской области (Королёв Н.Д.) осуществлять с 01 июля 2007 года финансирование расходов в соответствии с пунктами 1 и 2 настоящего  постановления в пределах выделенных бюджетом Московской области денежных средств в  виде субвенций Щелковскому муниципальному району на соответствующий финансовый год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>4. Комитету по вопросам опеки и попечительства Администрации Щелковского муниципального района (Мельникова М.В.):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Назначать ежемесячное денежное пособие детям-сиротам и детям, оставшимся без попечения родителей, переданным на усыновление на территории Щелковского муниципального района в семьи граждан Российской Федерации, в соответствии с пунктом 1 настоящего постановления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4.2.Информировать в средствах массовой информации население Щелковского муниципального района о назначении и выплате ежемесячного пособия детям-сиротам и детям, оставшимся без попечения родителей, переданным на территории Щелковского муниципального района на усыновление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Проинформировать о данной льготе граждан Российской Федерации, усыновивших детей на территории Щелковского муниципального района, постоянно проживающих с усыновлёнными детьми за пределами Щелковского муниципального района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Проводить разъяснительную работу по вопросам назначения (прекращения) и выплаты ежемесячного денежного пособия детям-сиротам и детям, оставшимся без попечения родителей, переданным на усыновление на территории Щелковского муниципального района в семьи граждан Российской Федерации, оказывать содействие усыновителям по вопросу сбора необходимых документов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5.Муниципальному учреждению Щелковского муниципального  района «Централизованная бухгалтерия по отрасли «Образование» (Смирнова Н.Ф.) производить с 01 июля 2007 года выплаты ежемесячного денежного пособия детям-сиротам и детям, оставшимся без попечения родителей, переданным на усыновление на территории Щелковского муниципального района в семьи граждан Российской Федерации, в соответствии с  пунктом 1 настоящего постановления. 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6.Должностным лицам, которым в связи с выполнением должностных обязанностей по назначению (прекращению) и выплате ежемесячного денежного пособия детям-сиротам и детям, оставшимся без попечения родителей, стало известно об установлении усыновления, соблюдать конфиденциальность информации о личных данных усыновителей и детей, а также сохранять тайну усыновления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7.Контроль за  выполнением настоящего постановления возложить на первого заместителя Главы Администрации Щелковского муниципального района Лобяна А.А. и заместителя Главы Администрации Щелковского муниципального района Щукина В.В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Щелковского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А.А.Лобян</w:t>
      </w:r>
      <w:r>
        <w:rPr/>
        <w:tab/>
        <w:tab/>
      </w:r>
      <w:r>
        <w:rPr>
          <w:sz w:val="28"/>
          <w:szCs w:val="28"/>
        </w:rPr>
        <w:tab/>
        <w:tab/>
        <w:tab/>
        <w:tab/>
        <w:tab/>
        <w:tab/>
        <w:t xml:space="preserve">           Утверждён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остановлением Главы Щелковского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муниципального района</w:t>
        <w:tab/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т ________________ №____________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значения (прекращения) и выплаты ежемесячного денежного пособия детям-сиротам и детям, оставшимся без попечения родителей, переданным на усыновление на территории Щелковского муниципального района  в семьи граждан Российской Федерации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Порядок назначения (прекращения) и выплаты ежемесячного денежного пособия детям-сиротам и детям, оставшимся без попечения родителей, переданным на усыновление на территории Щелковского муниципального района в семьи граждан Российской Федерации (далее – Порядок),  разработан на основании Закона Московской области от 5 июля 2006 года № 98/2006-ОЗ «О материальной поддержке детей-сирот и детей, оставшихся без попечения родителей, переданных на усыновление в семьи граждан Российской Федерации» и утверждённого Постановлением Правительства Московской области от 26.06.2007г. № 452/22                  Порядка назначения (прекращения) и выплаты ежемесячного денежного пособия детям-сиротам и детям, оставшимся без попечения родителей, переданным на усыновление в семьи граждан Российской Федерации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Источником финансирования ежемесячного денежного пособия  детям-сиротам и детям, оставшимся без попечения родителей, переданным на усыновление на территории Щелковского муниципального района в семьи граждан Российской Федерации (далее – ежемесячное денежное пособие), являются денежные средства, выделяемые из средств  бюджета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Московской области  в виде субвенций Щелковскому муниципальному району. 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ab/>
        <w:t>3.Главным распорядителем средств областного бюджета, выделяемых 2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на финансирование ежемесячного денежного пособия, является Министерство финансов Московской област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4. Ежемесячное денежное пособие назначается и выплачивается детям-сиротам и детям, оставшимся без попечения родителей, переданным на усыновление на территории Щелковского муниципального района в семьи граждан Российской Федерации. 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5.Ежемесячное денежное пособие выплачивается в размере, установленном законодательством Московской области, с месяца, следующего за месяцем обращения, до достижения ребёнком 18- летнего возраста, включая месяц достижения ребёнком совершеннолетия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Ежемесячное денежное пособие выплачивается при условии добросовестного исполнения усыновителями обязанностей родителей и ежегодного представления усыновителями отчета о результатах обследования условий жизни и воспитания усыновлённого ребёнка, составленного в органах опеки и попечительства по месту жительства ребёнка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 Ежемесячное денежное пособие назначается  и выплачивается детям-сиротам и детям, оставшимся без попечения родителей, переданным на усыновление на территории Щелковского муниципального района гражданам  Российской Федерации на основании следующих документов: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аявления усыновителей о назначении ежемесячного денежного пособия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копий паспортов усыновителей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копии решения исполнительного комитета районного, городского, районного в городе Совета народных депутатов об усыновлении ребёнка,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бо копии постановления главы районной, городской, районной в городе администрации об усыновлении ребёнка,  принятые  до   27 сентября   1996 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года, либо копии решения суда об установлении усыновления, вступившего 3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законную силу, заверенной в установленном порядке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копии свидетельства о рождении ребёнка, полученной после установления усыновления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5)выписки из домовой книги, содержащей сведения о регистрации ребёнка по месту жительства усыновителей (усыновителя)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копии сберегательной книжки, открытой на имя ребёнка в отделении Сберегательного банка Российской Федерации или иной кредитной организации с указанием реквизитов банковского счет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8. Ежемесячное денежное пособие назначается и  выплачивается в том числе детям, усыновленным на территории Щелковского муниципального района до вступления в силу Закона Московской области от 5 июля 2006 года № 98/2006-ОЗ «О материальной поддержке детей-сирот и детей, оставшихся без попечения родителей, переданных на усыновление в семьи граждан Российской Федерации», с месяца, следующего за месяцем обращения, до достижения ребёнком возраста 18 лет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Комитет по вопросам опеки и попечительства Администрации Щелковского муниципального района (далее – Комитет) для назначения ежемесячного денежного пособия: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.Осуществляет сбор и обеспечивает приём документов в       соответствии с пунктом 7  настоящего Порядка;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2.Проводит экспертизу представленных документов и регистрацию поступления заявлений, проверяет в необходимых случаях достоверность представленных документов с уведомлением усыновителей о проведении такой проверки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3.Готовит проекты постановлений Главы Щелковского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в 15-дневный срок с даты представления усыновителями документов, указанных в пункте 7 настоящего Порядка,  о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и и выплате ежемесячного денежного пособия с указанием срока 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представления усыновителями отчета о результатах обследования условий жизни и воспитания усыновлённого ребёнка, либо проекты решений об отказе в его назначении. Готовит проекты постановлений Главы Щелковского муниципального района о прекращении и возобновлении выплаты ежемесячного денежного пособия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4. Представляет в муниципальное учреждение Щелковского муниципального района «Централизованная бухгалтерия по отрасли «Образование» заверенные председателем Комитета документы, указанные в пункте 7 настоящего Порядка, и подписанные Главой Щелковского муниципального района постановления о назначении и выплате ежемесячного денежного пособия, о прекращении и возобновлении выплаты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5. Направляет ежеквартально до 5-го числа месяца, следующего за отчетным кварталом, в Министерство образования Московской области и в муниципальное учреждение Щелковского муниципального района «Централизованная бухгалтерия по отрасли «Образование» информацию о количестве детей, переданных на усыновление на территории Щелковского муниципального района в семьи граждан Российской Федерации, а также об организации работы по назначению и выплате ежемесячного денежного пособия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9.6. Ежегодно в установленном порядке составляет отчет о результатах обследования условий жизни и воспитания усыновлённого ребёнка, проживающего на территории Щелковского муниципального района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7.Организует работу по ежегодному представлению усыновителями,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ивающими с ребёнком за пределами Щелковского муниципального района, отчетов о результатах обследования условий жизни и воспитания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ыновленного ребёнка, составленных органами опеки и попечительства по 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месту жительства ребёнка;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8. В исключительных случаях, с согласия усыновителей, проживающих за пределами Щелковского муниципального района, ежегодно составляет отчет о результатах обследования условий жизни и воспитания усыновлённого на территории Щелковского муниципального района ребёнка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9.9.Обеспечивает взаимодействие с органами опеки и попечительства Московской области и других субъектов Российской Федерации (по месту жительства усыновлённого ребёнка), по подготовке и представлению отчетов в органы опеки и попечительства Щелковского муниципального район о результатах обследования условий жизни и воспитания ребёнка; 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9.10.Обеспечивает в установленном порядке хранение документов, предусмотренных в пунктах 7 настоящего Порядка, и отчетов о результатах обследования условий жизни и воспитания усыновленного ребёнка. 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0.Муниципальное учреждение Щелковского муниципального района «Централизованная бухгалтерия по отрасли «Образование»: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1.На основании полученных в соответствии с пунктами 7 и 9.4. настоящего Порядка документов ежемесячно не позднее 15 числа месяца производит выплаты ежемесячного денежного пособия на счет, открытый на имя ребёнка в отделении Сберегательного банка Российской Федерации или иной кредитной организаци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2.Обеспечивает целевое использование выделенных бюджетом Московской области субвенций на выплату ежемесячного денежного пособия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3.Представляет ежеквартально в установленном порядке в Министерство финансов Московской области отчет о расходовании    средств областного бюджета на выплаты ежемесячного  денежного пособия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ект постановления подготовлен Комитетом по вопросам опеки и попечительства Администрации Щелковского муниципального района</w:t>
      </w:r>
    </w:p>
    <w:p>
      <w:pPr>
        <w:pStyle w:val="Normal"/>
        <w:ind w:left="1440" w:hanging="720"/>
        <w:jc w:val="both"/>
        <w:rPr>
          <w:sz w:val="28"/>
        </w:rPr>
      </w:pPr>
      <w:r>
        <w:rPr>
          <w:sz w:val="28"/>
        </w:rPr>
        <w:t>Визы:</w:t>
      </w:r>
    </w:p>
    <w:p>
      <w:pPr>
        <w:pStyle w:val="Normal"/>
        <w:ind w:left="144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лавы Администрации</w:t>
        <w:tab/>
        <w:tab/>
        <w:tab/>
        <w:tab/>
        <w:t xml:space="preserve">          В.В.Щукин</w:t>
      </w:r>
    </w:p>
    <w:p>
      <w:pPr>
        <w:pStyle w:val="Normal"/>
        <w:jc w:val="both"/>
        <w:rPr/>
      </w:pPr>
      <w:r>
        <w:rPr>
          <w:sz w:val="28"/>
        </w:rPr>
        <w:t>Щелковского муниципального района</w:t>
        <w:tab/>
        <w:t xml:space="preserve">               «_____» __________2007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Комитета по экономической</w:t>
        <w:tab/>
        <w:tab/>
        <w:tab/>
        <w:t xml:space="preserve">   Л.В.Дудникова</w:t>
      </w:r>
    </w:p>
    <w:p>
      <w:pPr>
        <w:pStyle w:val="Normal"/>
        <w:jc w:val="both"/>
        <w:rPr/>
      </w:pPr>
      <w:r>
        <w:rPr>
          <w:sz w:val="28"/>
        </w:rPr>
        <w:t>политике и финансам Администрации</w:t>
        <w:tab/>
        <w:tab/>
        <w:t xml:space="preserve">     «_____»__________2007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елков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Комитета по вопросам опеки и</w:t>
      </w:r>
    </w:p>
    <w:p>
      <w:pPr>
        <w:pStyle w:val="Normal"/>
        <w:jc w:val="both"/>
        <w:rPr/>
      </w:pPr>
      <w:r>
        <w:rPr>
          <w:sz w:val="28"/>
        </w:rPr>
        <w:t>попечительства Администрации</w:t>
        <w:tab/>
        <w:tab/>
        <w:tab/>
        <w:tab/>
        <w:t xml:space="preserve">         М.В.Мельникова</w:t>
      </w:r>
    </w:p>
    <w:p>
      <w:pPr>
        <w:pStyle w:val="Normal"/>
        <w:jc w:val="both"/>
        <w:rPr/>
      </w:pPr>
      <w:r>
        <w:rPr>
          <w:sz w:val="28"/>
        </w:rPr>
        <w:t xml:space="preserve">Щелковского муниципального района                    «_____»__________2007г.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Заместитель начальника Управления </w:t>
      </w:r>
    </w:p>
    <w:p>
      <w:pPr>
        <w:pStyle w:val="Heading3"/>
        <w:rPr/>
      </w:pPr>
      <w:r>
        <w:rPr/>
        <w:t>по правовому  обеспечению Администрации</w:t>
        <w:tab/>
        <w:tab/>
        <w:t xml:space="preserve">            Л.К.Железцова</w:t>
        <w:tab/>
        <w:t xml:space="preserve">                           Щелковского муниципального района                    «_____»__________2007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зослано: Лобяну А.А.- 1, Щукину В.В.-1., Щелковское финансовое Управление Министерства финансов Московской области- 1, Комитет по экономической политике и финансам-1, Комитет по вопросам образования-1, Комитет по вопросам опеки и попечительства-1,  муниципальное учреждение Щелковского муниципального района «Централизованная бухгалтерия по отрасли «Образование»-1, Щелковская городская прокуратура-1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</w:rPr>
        <w:tab/>
        <w:tab/>
        <w:tab/>
        <w:tab/>
        <w:tab/>
        <w:tab/>
        <w:t xml:space="preserve">        </w:t>
      </w:r>
      <w:r>
        <w:rPr>
          <w:sz w:val="24"/>
          <w:szCs w:val="24"/>
        </w:rPr>
        <w:t xml:space="preserve">Лист 3 постановления Главы </w:t>
      </w:r>
    </w:p>
    <w:p>
      <w:pPr>
        <w:pStyle w:val="Normal"/>
        <w:ind w:left="4112" w:firstLine="708"/>
        <w:jc w:val="both"/>
        <w:rPr/>
      </w:pPr>
      <w:r>
        <w:rPr>
          <w:sz w:val="24"/>
          <w:szCs w:val="24"/>
        </w:rPr>
        <w:t>Щелковского муниципального района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от_______________№___________</w:t>
      </w:r>
    </w:p>
    <w:p>
      <w:pPr>
        <w:pStyle w:val="Normal"/>
        <w:ind w:left="4820" w:hanging="0"/>
        <w:rPr/>
      </w:pPr>
      <w:r>
        <w:rPr>
          <w:sz w:val="24"/>
          <w:szCs w:val="24"/>
        </w:rPr>
        <w:t>«Об утверждении Порядка назначения (прекращения) и выплаты ежемесячного денежного пособия детям-сиротам и детям, оставшимся без попечения родителей, переданным на усыновление на территории Щелковского муниципального района в семьи граждан Российской Федерации»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становления подготовлен Комитетом по вопросам опеки и попечительства Администрации Щелков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720"/>
        <w:jc w:val="both"/>
        <w:rPr>
          <w:sz w:val="28"/>
        </w:rPr>
      </w:pPr>
      <w:r>
        <w:rPr>
          <w:sz w:val="28"/>
        </w:rPr>
        <w:t>Визы:</w:t>
      </w:r>
    </w:p>
    <w:p>
      <w:pPr>
        <w:pStyle w:val="Normal"/>
        <w:ind w:left="144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лавы Администрации</w:t>
        <w:tab/>
        <w:tab/>
        <w:tab/>
        <w:tab/>
        <w:t xml:space="preserve">         В.В.Щукин</w:t>
      </w:r>
    </w:p>
    <w:p>
      <w:pPr>
        <w:pStyle w:val="Normal"/>
        <w:jc w:val="both"/>
        <w:rPr/>
      </w:pPr>
      <w:r>
        <w:rPr>
          <w:sz w:val="28"/>
        </w:rPr>
        <w:t>Щелковского муниципального района</w:t>
        <w:tab/>
        <w:t xml:space="preserve">               «_____» __________2007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едседатель Комитета по экономической</w:t>
        <w:tab/>
        <w:tab/>
        <w:tab/>
        <w:t xml:space="preserve">   Л.В.Дудникова</w:t>
      </w:r>
    </w:p>
    <w:p>
      <w:pPr>
        <w:pStyle w:val="Normal"/>
        <w:jc w:val="both"/>
        <w:rPr/>
      </w:pPr>
      <w:r>
        <w:rPr>
          <w:sz w:val="28"/>
        </w:rPr>
        <w:t>политике и финансам Администрации</w:t>
        <w:tab/>
        <w:tab/>
        <w:t xml:space="preserve">     «_____»__________2007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елков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Комитета по вопросам опеки и</w:t>
      </w:r>
    </w:p>
    <w:p>
      <w:pPr>
        <w:pStyle w:val="Normal"/>
        <w:jc w:val="both"/>
        <w:rPr/>
      </w:pPr>
      <w:r>
        <w:rPr>
          <w:sz w:val="28"/>
        </w:rPr>
        <w:t>попечительства Администрации</w:t>
        <w:tab/>
        <w:tab/>
        <w:tab/>
        <w:tab/>
        <w:t xml:space="preserve">          М.В.Мельникова</w:t>
      </w:r>
    </w:p>
    <w:p>
      <w:pPr>
        <w:pStyle w:val="Normal"/>
        <w:jc w:val="both"/>
        <w:rPr/>
      </w:pPr>
      <w:r>
        <w:rPr>
          <w:sz w:val="28"/>
        </w:rPr>
        <w:t xml:space="preserve">Щелковского муниципального района                    «_____»__________2007г.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Заместитель начальника Управления </w:t>
      </w:r>
    </w:p>
    <w:p>
      <w:pPr>
        <w:pStyle w:val="Heading3"/>
        <w:rPr/>
      </w:pPr>
      <w:r>
        <w:rPr/>
        <w:t>по правовому  обеспечению Администрации</w:t>
        <w:tab/>
        <w:tab/>
        <w:t xml:space="preserve">            Л.К.Железцова</w:t>
        <w:tab/>
        <w:t xml:space="preserve">                           Щелковского муниципального района                    «_____»__________2007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ослано: Лобяну А.А.-1, Щукину В.В.-1, Щелковское финансовое Управление Министерства финансов Московской области-1, Комитет по экономической политике и финансам-1, Комитет по вопросам образования-1, Комитет по вопросам опеки и попечительства-1, муниципальное учреждение Щелковского муниципального района «Централизованная бухгалтерия по отрасли «Образование»-1, Щелковская городская прокуратура-1  </w:t>
      </w:r>
    </w:p>
    <w:sectPr>
      <w:type w:val="nextPage"/>
      <w:pgSz w:w="11906" w:h="16820"/>
      <w:pgMar w:left="1985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right="1021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right="21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480" w:before="360" w:after="0"/>
      <w:ind w:right="50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exact" w:line="480"/>
      <w:ind w:right="499" w:hanging="0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exact" w:line="480"/>
      <w:ind w:right="414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9:29:00Z</dcterms:created>
  <dc:creator>Supervisor</dc:creator>
  <dc:description/>
  <dc:language>en-US</dc:language>
  <cp:lastModifiedBy>111</cp:lastModifiedBy>
  <cp:lastPrinted>2007-06-29T12:22:00Z</cp:lastPrinted>
  <dcterms:modified xsi:type="dcterms:W3CDTF">2007-07-03T06:34:00Z</dcterms:modified>
  <cp:revision>34</cp:revision>
  <dc:subject/>
  <dc:title>Г Л А В А</dc:title>
</cp:coreProperties>
</file>