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/>
        <w:object w:dxaOrig="2664" w:dyaOrig="3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55pt;height:56.4pt" filled="f" o:ole="">
            <v:imagedata r:id="rId3" o:title=""/>
          </v:shape>
          <o:OLEObject Type="Embed" ProgID="" ShapeID="ole_rId2" DrawAspect="Content" ObjectID="_1493624619" r:id="rId2"/>
        </w:objec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2"/>
        <w:keepNext w:val="false"/>
        <w:widowControl w:val="false"/>
        <w:rPr/>
      </w:pPr>
      <w:r>
        <w:rPr/>
        <w:t>Г Л А В А</w:t>
      </w:r>
    </w:p>
    <w:p>
      <w:pPr>
        <w:pStyle w:val="Heading2"/>
        <w:keepNext w:val="false"/>
        <w:widowControl w:val="false"/>
        <w:rPr/>
      </w:pPr>
      <w:r>
        <w:rPr/>
        <w:t>ЩЕЛКОВСКОГО  МУНИЦИПАЛЬНОГО  РАЙОНА</w:t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keepNext w:val="false"/>
        <w:widowControl w:val="false"/>
        <w:rPr/>
      </w:pPr>
      <w:r>
        <w:rPr/>
        <w:t>П О С Т А Н О В Л Е Н И Е</w:t>
      </w:r>
    </w:p>
    <w:p>
      <w:pPr>
        <w:pStyle w:val="Normal"/>
        <w:widowControl w:val="false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от_______________№____________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г. Щелково, Московская область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О предоставлении полного государственного обеспечения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ям-сиротам и детям, оставшимся без попечения родителей,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а также лицам из числа детей-сирот и детей, оставшихся без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печения родителей, в возрасте от 18 до 23 лет, находящимся,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ющимся и обучающимся в муниципальных и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государственных учреждениях на территории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Щелковского муниципального района</w:t>
      </w:r>
    </w:p>
    <w:p>
      <w:pPr>
        <w:pStyle w:val="Normal"/>
        <w:widowControl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ab/>
        <w:t>В связи с наделением с 1 января 2006 года органов местного самоуправления муниципальных районов Московской области государственными полномочиями по предоставлению полного государственного обеспечения детям-сиротам и детям, оставшимся без попечения родителей, а также лицам из числа детей-сирот и детей, оставшихся без попечения родителей, в возрасте от 18 до 23 лет, находящимся, воспитывающимся и обучающимся в муниципальных и негосударственных учреждениях, а также по обеспечению выпускников указанных учреждений на территории Щелковского муниципального района на основании Закона Московской области от 17 января 2006г. № 4/2006-ОЗ «О внесении изменений в Закон Московской области «Об обеспечении дополнительных гарантий по социальной поддержке детей-сирот и детей, оставшихся без попечения родителей»,</w:t>
      </w:r>
    </w:p>
    <w:p>
      <w:pPr>
        <w:pStyle w:val="Normal"/>
        <w:widowControl w:val="false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widowControl w:val="false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Установить, что получателем субвенций, предусмотренных в бюджете Московской области на соответствующий финансовый год Щелковскому муниципальному району, на предоставление полного государственного обеспечения детям-сиротам и детям, оставшимся без попечения родителей, а также лицам из числа детей-сирот и детей, оставшихся без попечения родителей, в возрасте от 18 до 23 лет, находящимся, воспитывающимся и обучающимся в муниципальных и негосударственных учреждениях на территории Щелковского муниципального района, а также по обеспечению выпускников указанных учреждений является бюджетополучатель - муниципальное учреждение Щелковского района «Централизованная бухгалтерия по отрасли «Образование»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ab/>
        <w:t>2.Щелковскому финансовому Управлению Министерства Финансов Московской области (Королёв Н.Д.) осуществлять с 01 января 2006 года финансирование расходов на цели, указанные в пункте 1 настоящего постановления, в пределах выделенных бюджетом Московской области субвенций Щелковскому муниципальному району на соответствующий финансовый год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ab/>
        <w:t xml:space="preserve">3.Муниципальному образовательному образовательного учреждению для детей-сирот и детей, оставшихся без попечения родителей, Детский дом Щелковского района Московской области (директор – Маннанова Л.П.) и негосударственным учреждениям, находящимся на территории Щелковского муниципального района, представлять в установленные сроки муниципальному учреждению Щелковского района «Централизованная бухгалтерия по отрасли «Образование» списки детей-сирот и детей, оставшихся без попечения родителей, а также лиц из числа детей-сирот и детей, оставшихся без попечения родителей, в возрасте от 18 до 23 лет (далее – списки), находящихся, воспитывающихся и обучающихся в этих учреждениях, на предоставление им полного государственного обеспечения в соответствии с законодательством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ab/>
        <w:t>4.Муниципальному учреждению Щелковского района «Централизованная бухгалтерия по отрасли «Образование» (Смирнова Н.Ф.):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ab/>
        <w:t>4.1.Осуществлять с 01 января 2006 года финансирование расходов муниципального образовательного учреждения для детей-сирот и детей, оставшихся без попечения родителей, Детский дом Щелковского района Московской области и негосударственных учреждений, находящихся на территории Щелковского муниципального района, на цели, указанные в пункте 1 настоящего постановления, на основании представленных списков в размере и в порядке, установленном законодательством Московской области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ab/>
        <w:t>4.2.Представлять в установленном порядке в Щелковское финансовое Управление Министерства Финансов Московской области и Комитет по экономической политике и финансам Администрации Щелковского муниципального района отчет о расходовании субвенций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ab/>
        <w:t>4.3.Обеспечить целевое использование выделенных бюджетом Московской области субвенций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ab/>
        <w:t>5.Контроль за выполнением настоящего постановления возложить на первого заместителя Главы Администрации Щелковского муниципального района Лобяна А.А. и заместителя Главы Администрации Щелковского муниципального района Ершову Т.Б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Щелковского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Л.А.Твердохлебов</w:t>
      </w:r>
      <w:r>
        <w:rPr/>
        <w:tab/>
        <w:tab/>
      </w:r>
    </w:p>
    <w:sectPr>
      <w:type w:val="nextPage"/>
      <w:pgSz w:w="11906" w:h="16820"/>
      <w:pgMar w:left="1985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right="1021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right="21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exact" w:line="480" w:before="360" w:after="0"/>
      <w:ind w:right="50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exact" w:line="480"/>
      <w:ind w:right="499" w:hanging="0"/>
      <w:outlineLvl w:val="6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firstLine="851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exact" w:line="480"/>
      <w:ind w:right="414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07:49:00Z</dcterms:created>
  <dc:creator>Supervisor</dc:creator>
  <dc:description/>
  <dc:language>en-US</dc:language>
  <cp:lastModifiedBy>111</cp:lastModifiedBy>
  <cp:lastPrinted>2006-04-28T11:14:00Z</cp:lastPrinted>
  <dcterms:modified xsi:type="dcterms:W3CDTF">2006-05-15T05:42:00Z</dcterms:modified>
  <cp:revision>7</cp:revision>
  <dc:subject/>
  <dc:title>Г Л А В А</dc:title>
</cp:coreProperties>
</file>