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/>
        <w:object w:dxaOrig="2664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55pt;height:56.4pt" filled="f" o:ole="">
            <v:imagedata r:id="rId3" o:title=""/>
          </v:shape>
          <o:OLEObject Type="Embed" ProgID="" ShapeID="ole_rId2" DrawAspect="Content" ObjectID="_951981324" r:id="rId2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keepNext w:val="false"/>
        <w:widowControl w:val="false"/>
        <w:rPr/>
      </w:pPr>
      <w:r>
        <w:rPr/>
        <w:t>Г Л А В А</w:t>
      </w:r>
    </w:p>
    <w:p>
      <w:pPr>
        <w:pStyle w:val="Heading2"/>
        <w:keepNext w:val="false"/>
        <w:widowControl w:val="false"/>
        <w:rPr/>
      </w:pPr>
      <w:r>
        <w:rPr/>
        <w:t>ЩЕЛКОВСКОГО  МУНИЦИПАЛЬНОГО  РАЙОНА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 О С Т А Н О В Л Е Н И Е</w:t>
      </w:r>
    </w:p>
    <w:p>
      <w:pPr>
        <w:pStyle w:val="Normal"/>
        <w:widowControl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т_______________№____________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г. Щелково, Московская область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ыплат приёмны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ям и приёмным семьям, в том числе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ств  на оплату труда приёмных родителей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на организацию отдыха приёмных семей, 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Щелковского муниципального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widowControl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В связи с наделением с 1 января 2006 года органов местного самоуправления муниципальных районов Московской области государственными полномочиями по осуществлению выплат приёмным родителям и приёмным семьям, в том числе средств на оплату труда приёмных родителей и на организацию отдыха приёмных семей, на основании Закона Московской области от 31 декабря 2005г. № 278/2005-ОЗ «О внесении изменений в Закон Московской области «Об оплате труда приёмных родителей и льготах, предоставляемых приёмной семье», руководствуясь постановлением Главы Щелковского муниципального района от 13.02.2006 № 213 «О порядке выплаты денежных средств на оплату труда приёмным родителям, для организации отдыха приёмных семей и о порядке выплаты вознаграждения патронатным воспитателям при установлении патронатного воспитания и постинтернатного патроната»,</w:t>
      </w:r>
    </w:p>
    <w:p>
      <w:pPr>
        <w:pStyle w:val="Normal"/>
        <w:widowControl w:val="false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.Утвердить Порядок выплат приёмным родителям и приёмным семьям, в том числе средств на оплату труда приёмных родителей и на организацию отдыха приёмных семей, на территории Щелковского муниципального района на 4 (четырёх) листа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Муниципальному учреждению Щелковского района «Централизованная бухгалтерия по отрасли «Образование» (Смирнова Н.Ф.)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2.1.Производить выплаты приёмным родителям и приёмным семьям, в том числе средств на оплату труда приёмных родителей и на организацию отдыха приёмных семей, в соответствии с пунктом 1 настоящего постановления с 01 января 2006 года в размере, установленном законодательством Московской облас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2.2.Обеспечить целевое использование выделенных бюджетом Московской области субвенц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3.Контроль за выполнением настоящего постановления возложить на первого заместителя Главы Администрации Щелковского муниципального района Лобяна А.А. и заместителя Главы Администрации Щелковского муниципального района Ершову Т.Б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Л.А.Твердохлебов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ён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Постановлением Главы Щелковского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муниципального района</w:t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________________ №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орядок</w:t>
        <w:tab/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выплат приёмным родителям и приёмным семьям, в том числе средств на оплату труда приёмных родителей и на организацию отдыха приёмных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емей, на территории Щелковского муниципального район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.Порядок выплат приёмным родителям и приёмным семьям, в том числе средств на оплату труда приёмных родителей и на организацию отдыха приёмных семей, на территории Щелковского муниципального района (далее – Порядок выплат) разработан в связи с наделением органов местного самоуправления районов с 01 января 2006 года государственными полномочиями по осуществлению выплат приёмным родителям и приёмным семьям, в том числе средств на оплату труда приёмных родителей и на организацию отдыха приёмных семей (далее – денежные выплаты приёмным семьям), на основании Законов Московской области от 27 ноября 1997 г. № 58/97-ОЗ «Об оплате труда приёмных родителей и льготах, предоставляемых приёмной семье», от 31 декабря 2005г. № 278/2005-ОЗ «О внесении изменений в Закон Московской области «Об оплате труда приёмных родителей и льготах, предоставляемых приёмной семье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Источник финансирования денежных выплат приёмным семьям – субвенции, выделяемые из средств бюджета Московской области бюджету Щелковского муниципального района на соответствующий финансовый год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Главным распорядителем средств областного бюджета, выделяемых на финансирование денежных выплат приёмным семьям, является Министерство финансов Московской области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Денежные выплаты приёмным семьям на территории Щелковского муниципального района осуществляются муниципальным учреждением Щелковского района «Централизованная бухгалтерия по отрасли «Образование»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Денежные выплаты приёмным семьям включают в себя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ежемесячную оплату труда приёмных родителей (родителя);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ежегодную материальную помощь на организацию отдыха детей приёмной семье или компенсацию расходов на приобретение путёвок для совместного (родителей и детей) отдых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Комитет по вопросам опеки и попечительства Администрации Щелковского муниципального района (далее – Комитет)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1.Ведёт учёт приёмных семей и приёмных детей, а также договоров о передаче ребёнка (детей) на воспитание в приёмную семью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2. Представляет в муниципальное учреждение Щелковского района «Централизованная бухгалтерия по отрасли «Образование» для осуществления денежных выплат приёмным семьям, предусмотренных пунктом 5 настоящего постановления, следующие документы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я (распоряжения) Главы Щелковского муниципального района о создании приёмной семьи и передаче ребёнка (детей) на воспитание в приёмную семью, о выплате материальной помощи на каждого приёмного ребёнка или выплате компенсации расходов на приобретение путёвок для совместного (родителей и детей) отдыха на каждого члена приёмной семьи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 о передаче ребёнка (детей) на воспитание в приёмную семью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справку-реестр (список) приёмных родителей и детей, переданных на воспитание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средств на текущий период, подписанный председателем Комитет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6.3.Представляет в Министерство образования Московской области в установленном порядке информацию о приёмных семьях, детях, переданных на воспитание в приёмную семью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7.Муниципальное учреждение Щелковского района «Централизованная бухгалтерия по отрасли «Образование»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7.1.Представляет в Щелковское финансовое Управление Министерства Финансов Московской области следующие документы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постановления (распоряжения) Главы Щелковского муниципального района о создании приёмной семьи и передаче ребёнка (детей) на воспитание в приёмную семью, о выплате материальной помощи на каждого приёмного ребёнка или выплате компенсации расходов на приобретение путёвок для совместного (родителей и детей) отдыха на каждого члена приёмной семьи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договор о передаче ребёнка (детей) на воспитание в приёмную семью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- справку-реестр (список) приёмных родителей и детей, переданных на воспитание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чет средств на текущий период, подписанный руководителем и бухгалтером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2. Производит денежные выплаты приёмным семьям в размере, установленном законодательством Московской области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7.3.Представляет в установленном порядке в Комитет по экономической политике и финансам Администрации Щелковского муниципального района отчет о расходовании средств областного бюджета на денежные выплаты приёмным семьям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Комитет по экономической политике и финансам Администрации Щелковского муниципального района на основании сведений, полученных в соответствии с пунктом 7.3. настоящего постановления, ежеквартально представляет в центральный исполнительный орган государственной власти Московской области в сфере финансовой, кредитной, бюджетной и налоговой политики отчет о расходовании предоставленных субвенций на денежные выплаты приёмным семьям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9.Комитет по экономической политике и финансам Администрации Щелковского муниципального района, Комитет по вопросам опеки и попечительства Администрации Щелковского муниципального района осуществляют контроль за целевым использованием средств областного бюджета на денежные выплаты приёмным семьям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20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right="102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right="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480" w:before="360" w:after="0"/>
      <w:ind w:right="50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exact" w:line="480"/>
      <w:ind w:right="499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exact" w:line="480"/>
      <w:ind w:right="41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2:15:00Z</dcterms:created>
  <dc:creator>Supervisor</dc:creator>
  <dc:description/>
  <dc:language>en-US</dc:language>
  <cp:lastModifiedBy>111</cp:lastModifiedBy>
  <cp:lastPrinted>2006-04-28T11:14:00Z</cp:lastPrinted>
  <dcterms:modified xsi:type="dcterms:W3CDTF">2006-04-28T11:49:00Z</dcterms:modified>
  <cp:revision>16</cp:revision>
  <dc:subject/>
  <dc:title>Г Л А В А</dc:title>
</cp:coreProperties>
</file>