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16521730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 w:val="false"/>
        <w:rPr/>
      </w:pPr>
      <w:r>
        <w:rPr/>
        <w:t>Г Л А В А</w:t>
      </w:r>
    </w:p>
    <w:p>
      <w:pPr>
        <w:pStyle w:val="Heading2"/>
        <w:keepNext w:val="false"/>
        <w:widowControl w:val="false"/>
        <w:rPr/>
      </w:pPr>
      <w:r>
        <w:rPr/>
        <w:t>ЩЕЛКОВСКОГО  МУНИЦИПАЛЬНОГО  РАЙОНА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sz w:val="24"/>
          <w:u w:val="single"/>
        </w:rPr>
      </w:pPr>
      <w:r>
        <w:rPr>
          <w:sz w:val="24"/>
        </w:rPr>
        <w:t>от</w:t>
      </w:r>
      <w:r>
        <w:rPr>
          <w:sz w:val="24"/>
          <w:u w:val="single"/>
        </w:rPr>
        <w:t>_26.03.2007</w:t>
      </w:r>
      <w:r>
        <w:rPr>
          <w:sz w:val="24"/>
        </w:rPr>
        <w:t xml:space="preserve"> № </w:t>
      </w:r>
      <w:r>
        <w:rPr>
          <w:sz w:val="24"/>
          <w:u w:val="single"/>
        </w:rPr>
        <w:t>754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Щелково, Московская област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Об утверждении Порядка выплаты единовременн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ого пособия детям-сиротам и детям, оставшимс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без попечения родителей,  переданным на усыновл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Щелковского муниципального район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в семьи граждан Российской Федерации </w:t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аделением с 1 января 2007 года органов местного самоуправления муниципальных районов Московской области государственными полномочиями по предоставлению материальной поддержки детям-сиротам и детям, оставшимся без попечения родителей, переданным на усыновление на территории Московской области в семьи граждан Российской Федерации, на основании Закона Московской области от 5 июля 2006 года № 98/2006-ОЗ «О материальной поддержке детей-сирот и детей, оставшихся без попечения родителей, переданных на усыновление в семьи граждан Российской Федерации»,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ab/>
        <w:t xml:space="preserve">1.Утвердить Порядок выплаты единовременного денежного пособия детям-сиротам и детям, оставшимся без попечения родителей, переданным  на усыновление на территории Щелковского муниципального района в семьи граждан Российской Федерации, на 4 (четырёх) листах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становить, что получателем субвенций, предусмотренных в бюджете Московской области на соответствующий финансовый год Щелковскому муниципальному району, на выплату единовремен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является бюджетополучатель - муниципальное учреждение Щелковского муниципального района «Централизованная бухгалтерия по отрасли «Образование»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Щелковскому финансовому Управлению Министерства финансов Московской области (Королёв Н.Д.) осуществлять с 01 января 2007 года финансирование расходов на цели, указанные в пункте 1 настоящего постановления, в пределах выделенных бюджетом Московской области субвенций Щелковскому муниципальному району на соответствующий финансовый год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4. Комитету по вопросам опеки и попечительства Администрации Щелковского муниципального района (Мельникова М.В.) назначать  единовременное денежное пособие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в соответствии с законодательством Московской области и пунктом 1 настоящего постановления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Муниципальному учреждению Щелковского муниципального  района «Централизованная бухгалтерия по отрасли «Образование» (директор Смирнова Н.Ф.) производить с 01 января 2007 года выплату единовременного 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в соответствии с законодательством Московской области и пунктом 1 настоящего постановл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6.Контроль за выполнением настоящего постановления возложить на первого заместителя Главы Администрации Щелковского муниципального района Лобяна А.А. и заместителя Главы Администрации Щелковского муниципального района Ершову Т.Б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Ще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Л.А.Твердохлебов</w:t>
      </w:r>
      <w:r>
        <w:rPr/>
        <w:tab/>
        <w:tab/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985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6"/>
        <w:jc w:val="center"/>
        <w:rPr/>
      </w:pPr>
      <w:r>
        <w:rPr/>
        <w:t>1</w:t>
      </w:r>
    </w:p>
    <w:p>
      <w:pPr>
        <w:pStyle w:val="Normal"/>
        <w:widowControl w:val="false"/>
        <w:spacing w:lineRule="auto" w:line="360"/>
        <w:ind w:left="5812" w:firstLine="6"/>
        <w:jc w:val="both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Главы Ще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муниципального района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_____________ №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лат  единовременного денежного пособия детям-сиротам и детям,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тавшимся без попечения родителей, переданным на усыновление на территории Щелковского муниципального района в семьи граждан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орядок выплат единовремен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 в семьи граждан Российской Федерации (далее – Порядок выплат), разработан в связи с наделением органов местного самоуправления муниципальных районов с 01 января 2007 года государственными полномочиями по осуществлению материальной поддержки детей-сирот и детей, оставшихся без попечения родителей, переданных на усыновление на территории Московской области в семьи граждан Российской Федерации на основании Закона Московской области от 5 июля 2006 года № 98/2006-ОЗ «О материальной поддержке детей-сирот и детей, оставшихся без попечения родителей, переданных на усыновление в семьи граждан Российской Федерации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Источником финансирования денежных выплат единовремен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являются субвенции, выделяемые    из    средств     бюджета     Московской     области     бюджету 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елковского муниципального района на соответствующий финансовый год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Главным распорядителем средств областного бюджета, выделяемых на финансирование денежных выплат единовремен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, является Министерство финансов Московской област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4. Единовременное денежное пособие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 (далее – единовременное денежное пособие при усыновлении), выплачивается в размере, установленном законодательством Московской област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Единовременное денежное пособие при усыновлении выплачивается детям-сиротам и детям, оставшимся без попечения родителей, в возрасте до 18 лет, являющимся гражданами Российской Федерации: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ходящимся, обучающимся, воспитывающимся в учреждениях на территории Щелковского муниципального района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под опекой (попечительством) и в приёмной семье граждан Российской Федерации, проживающих на территории Щелковского муниципального района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ющимся в детских домах семейного типа на территории Щелковского муниципального района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в воинских частях, расположенных на территории Щелковского муниципального района, в качестве воспитанников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митет по вопросам опеки и попечительства Администрации Щелковского муниципального района (далее – Комитет)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Осуществляет      сбор        документов      в       соответствии       с </w:t>
      </w:r>
    </w:p>
    <w:p>
      <w:pPr>
        <w:pStyle w:val="Normal"/>
        <w:widowControl w:val="false"/>
        <w:spacing w:lineRule="auto" w:line="360"/>
        <w:ind w:firstLine="708"/>
        <w:jc w:val="center"/>
        <w:rPr/>
      </w:pPr>
      <w:r>
        <w:rPr/>
        <w:t>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Московской области для назначения единовременного денежного пособия при усыновлении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Готовит проект постановления Главы Щелковского муниципального района о назначении и выплате единовременного денежного пособия при усыновлении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Представляет в муниципальное учреждение Щелковского муниципального района «Централизованная бухгалтерия по отрасли «Образование» все необходимые документы в соответствии с законодательством Московской области для выплаты единовременного денежного пособия при усыновлении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Ежегодно в установленном порядке представляет в Министерство образования Московской области прогнозируемую численность детей-сирот и детей, оставшихся без попечения родителей, подлежащих передаче на усыновление в Щелковском муниципальном районе в семьи граждан Российской Федерации на очередной финансовый год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Муниципальное учреждение Щелковского муниципального района «Централизованная бухгалтерия по отрасли «Образование»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На основании полученных документов в соответствии с пунктом 6.3 настоящего Порядка выплат производит выплаты единовременного денежного пособия при усыновлении на счет, открытый на имя ребёнка в отделении Сберегательного банка Российской Федерации или иной кредитной организации, либо по желанию усыновителей выплачивает законному представителю ребёнк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Обеспечивает целевое использование выделенных бюджетом Московской области субвенций на выплату единовременного денежного пособия при усыновлен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Представляет ежеквартально в установленном порядке в центральный исполнительный орган государственной власти Московской области в сфере финансовой, кредитной, бюджетной и налоговой политики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center"/>
        <w:rPr/>
      </w:pPr>
      <w:r>
        <w:rPr/>
        <w:t>4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  о    расходовании   предоставленных  средств областного бюджета на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латы единовременного денежного пособия при усыновлени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8. Комитет по экономической политике и финансам Администрации Щелковского муниципального района и Комитет по вопросам опеки и попечительства Администрации Щелковского муниципального района осуществляют контроль за целевым использованием средств областного бюджета на выплату единовременного денежного пособия при усыновлен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sectPr>
          <w:type w:val="continuous"/>
          <w:pgSz w:w="11906" w:h="16820"/>
          <w:pgMar w:left="1985" w:right="68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становления подготовлен Комитетом по вопросам опеки и попечительства Администрации Щелковского муниципального района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  <w:t>Визы: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вый заместитель Главы Администрации                                     А.А.Лобян</w:t>
      </w:r>
    </w:p>
    <w:p>
      <w:pPr>
        <w:pStyle w:val="Normal"/>
        <w:jc w:val="both"/>
        <w:rPr/>
      </w:pPr>
      <w:r>
        <w:rPr>
          <w:sz w:val="28"/>
        </w:rPr>
        <w:t>Щелковскогомуниципальногорайона                       «_____»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Главы Администрации</w:t>
        <w:tab/>
        <w:tab/>
        <w:tab/>
        <w:tab/>
        <w:t xml:space="preserve">        Т.Б. Ершова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</w:t>
        <w:tab/>
        <w:t xml:space="preserve">               «_____» 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экономической</w:t>
        <w:tab/>
        <w:tab/>
        <w:tab/>
        <w:t xml:space="preserve">   Л.В.Дуд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ке и финансам Администрации</w:t>
        <w:tab/>
        <w:tab/>
        <w:t xml:space="preserve">     «_____»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                                         И.Н.Найдё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Администрации</w:t>
        <w:tab/>
        <w:tab/>
        <w:tab/>
        <w:tab/>
        <w:t xml:space="preserve">     «_____»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опеки и</w:t>
      </w:r>
    </w:p>
    <w:p>
      <w:pPr>
        <w:pStyle w:val="Normal"/>
        <w:jc w:val="both"/>
        <w:rPr/>
      </w:pPr>
      <w:r>
        <w:rPr>
          <w:sz w:val="28"/>
        </w:rPr>
        <w:t>попечительства Администрации</w:t>
        <w:tab/>
        <w:tab/>
        <w:tab/>
        <w:tab/>
        <w:t xml:space="preserve">         М.В.Мельникова</w:t>
      </w:r>
    </w:p>
    <w:p>
      <w:pPr>
        <w:pStyle w:val="Normal"/>
        <w:jc w:val="both"/>
        <w:rPr/>
      </w:pPr>
      <w:r>
        <w:rPr>
          <w:sz w:val="28"/>
        </w:rPr>
        <w:t xml:space="preserve">Щелковского муниципального района                    «_____»__________2006г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Заместитель начальника Управления </w:t>
      </w:r>
    </w:p>
    <w:p>
      <w:pPr>
        <w:pStyle w:val="Heading3"/>
        <w:rPr/>
      </w:pPr>
      <w:r>
        <w:rPr/>
        <w:t>по правовому  обеспечению Администрации</w:t>
        <w:tab/>
        <w:tab/>
        <w:t xml:space="preserve">            Л.К.Железцова</w:t>
        <w:tab/>
        <w:t xml:space="preserve">                           Щелковского муниципального района                    «_____»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ослано: Лобян А.А., Ершова Т.Б., Щелковское финансовое Управление Министерства финансов Московской области, Комитет по экономической политике и финансам, Комитет по вопросам образования, Комитет по вопросам опеки и попечительства,  муниципальное учреждение Щелковского муниципального района «Централизованная бухгалтерия по отрасли «Образование», Щелковская городская прокуратура  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Лист 3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остновления Главы Щелковского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т_______________№___________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«Об утверждении Порядка выплаты единовременного денежного пособия детям-сиротам и детям, оставшимся без попечения родителей, переданным на усыновление на территории Щелковского муниципального района в семьи граждан Российской Федерации»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становления подготовлен Комитетом по вопросам опеки и попечительства Администрации 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  <w:t>Визы:</w:t>
      </w:r>
    </w:p>
    <w:p>
      <w:pPr>
        <w:pStyle w:val="Normal"/>
        <w:ind w:left="144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Администрации                                     А.А.Лобян</w:t>
      </w:r>
    </w:p>
    <w:p>
      <w:pPr>
        <w:pStyle w:val="Normal"/>
        <w:jc w:val="both"/>
        <w:rPr/>
      </w:pPr>
      <w:r>
        <w:rPr>
          <w:sz w:val="28"/>
        </w:rPr>
        <w:t>Щелковского муниципального района                    «_____»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Администрации</w:t>
        <w:tab/>
        <w:tab/>
        <w:tab/>
        <w:tab/>
        <w:t xml:space="preserve">        Т.Б. Ер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  <w:tab/>
        <w:t xml:space="preserve">               «_____» 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экономической</w:t>
        <w:tab/>
        <w:tab/>
        <w:tab/>
        <w:t xml:space="preserve">   Л.В.Дуд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ке и финансам Администрации</w:t>
        <w:tab/>
        <w:tab/>
        <w:t xml:space="preserve">     «_____»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                                         И.Н.Найдё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Администрации</w:t>
        <w:tab/>
        <w:tab/>
        <w:tab/>
        <w:tab/>
        <w:t xml:space="preserve">     «_____»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ко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тета по вопросам опеки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ечительства Администрации</w:t>
        <w:tab/>
        <w:tab/>
        <w:tab/>
        <w:tab/>
        <w:t xml:space="preserve">         М.В.Мель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Щелковского муниципального района                    «_____»__________2006г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Заместитель начальника Управления </w:t>
      </w:r>
    </w:p>
    <w:p>
      <w:pPr>
        <w:pStyle w:val="Heading3"/>
        <w:rPr/>
      </w:pPr>
      <w:r>
        <w:rPr/>
        <w:t>по правовому  обеспечению Администрации</w:t>
        <w:tab/>
        <w:tab/>
        <w:t xml:space="preserve">            Л.К.Железцова</w:t>
        <w:tab/>
        <w:t xml:space="preserve">                           Щелковского муниципального района                    «_____»__________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ослано: Лобян А.А., Ершова Т.Б., Щелковское финансовое Управление Министерства финансов Московской области, Комитет по экономической политике и финансам, Комитет по вопросам образования, Комитет по вопросам опеки и попечительства,  муниципальное учреждение Щелковского муниципального района «Централизованная бухгалтерия по отрасли «Образование», Щелковская городская прокуратура  </w:t>
      </w:r>
    </w:p>
    <w:sectPr>
      <w:type w:val="nextPage"/>
      <w:pgSz w:w="11906" w:h="16820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50:00Z</dcterms:created>
  <dc:creator>Supervisor</dc:creator>
  <dc:description/>
  <dc:language>en-US</dc:language>
  <cp:lastModifiedBy>111</cp:lastModifiedBy>
  <cp:lastPrinted>2006-09-07T13:39:00Z</cp:lastPrinted>
  <dcterms:modified xsi:type="dcterms:W3CDTF">2007-07-03T06:33:00Z</dcterms:modified>
  <cp:revision>15</cp:revision>
  <dc:subject/>
  <dc:title>Г Л А В А</dc:title>
</cp:coreProperties>
</file>