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266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56.4pt" filled="f" o:ole="">
            <v:imagedata r:id="rId3" o:title=""/>
          </v:shape>
          <o:OLEObject Type="Embed" ProgID="" ShapeID="ole_rId2" DrawAspect="Content" ObjectID="_290195636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keepNext w:val="false"/>
        <w:widowControl w:val="false"/>
        <w:rPr/>
      </w:pPr>
      <w:r>
        <w:rPr/>
        <w:t>Г Л А В А</w:t>
      </w:r>
    </w:p>
    <w:p>
      <w:pPr>
        <w:pStyle w:val="Heading2"/>
        <w:keepNext w:val="false"/>
        <w:widowControl w:val="false"/>
        <w:rPr/>
      </w:pPr>
      <w:r>
        <w:rPr/>
        <w:t>ЩЕЛКОВСКОГО  МУНИЦИПАЛЬНОГО  РАЙОНА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center"/>
        <w:rPr>
          <w:sz w:val="24"/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16.03.2007</w:t>
      </w:r>
      <w:r>
        <w:rPr>
          <w:sz w:val="24"/>
        </w:rPr>
        <w:t xml:space="preserve"> № </w:t>
      </w:r>
      <w:r>
        <w:rPr>
          <w:sz w:val="24"/>
          <w:u w:val="single"/>
        </w:rPr>
        <w:t>668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г. Щелково, Московская область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Об организации работы по выплате денежных средст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личные расходы детям-сиротам и детям, оставшимс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попечения родителей, а также лицам из их числа в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е от 18 до 23 лет на территории Щелковског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ередачей органам местного самоуправления муниципальных районов с 01.01.2007 года государственных полномочий по финансированию личных расходов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, находящихся, воспитывающихся и обучающихся в муниципальных и негосударственных учреждениях Щелковского муниципального района, за исключением обучающихся в учреждениях профессионального образования, на основании Закона Московской области от 09 декабря 2004 года № 170/2004-ОЗ «Об обеспечении дополнительных гарантий по социальной поддержке детей-сирот и детей, оставшихся без попечения родителей, и предоставлении им полного государственного обеспечения», Постановления Правительства Московской области от 06.02.2007 № 73/4 «Об установлении размера выплаты ежемесячных денежных средств на личные расходы детям-сиротам и детям, оставшимся без попечения родителей, а также лицам из числа детей-сирот и детей, оставшихся без попечения родителей, в возрасте от 18 до 23 лет»,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1. Установить, что  получателем субвенций, предусмотренных в бюджете Московской области на соответствующий финансовый год Щелковскому муниципальному району по финансированию личных расходов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, находящихся, воспитывающихся и обучающихся в муниципальных и негосударственных учреждениях Щелковского муниципального района, за исключением обучающихся в учреждениях профессионального образования, является бюджетополучатель – муниципальное учреждение Щелковского муниципального района «Централизованная бухгалтерия по отрасли «Образование»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Щелковскому финансовому Управлению Министерства финансов Московской области (Королев Н.Д.) осуществлять  с 01.01.2007 года финансирование расходов на цели, указанные в пункте 1 настоящего постановления, в пределах выделенных бюджетом Московской области субвенций Щелковскому муниципальному району на соответствующий финансовый год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3. Муниципальному образовательному учреждению для детей-сирот и детей, оставшихся без попечения родителей, Детский дом Щелковского муниципального района Московской области (директор Маннанова Л.П.) и негосударственным учреждениям, находящимся на территории Щелковского муниципального района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1. Провести организационные мероприятия с воспитанниками и воспитателями по информированию о размерах ежемесячных денежных средств, предусмотренных на личные расходы, а также об их использовании и составлению отчетности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2.Представлять ежемесячно с 01.01.2007 года  муниципальному учреждению Щелковского муниципального района «Централизованная бухгалтерия по отрасли «Образование» списки находящихся, воспитывающихся и обучающихся у них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 для получения финансирования в соответствии с настоящим постановлением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3.Обеспечивать выплату ежемесячных денежных средств на личные расходы детям-сиротам и детям, оставшимся без попечения родителей, а также лицам из числа детей-сирот и детей, оставшихся без попечения родителей, в возрасте от 18 до 23 лет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4.Вести журналы отчетности о выдаче и расходовании ежемесячных денежных средств на личные расходы детям-сиротам и детям, оставшимся без попечения родителей, а также лицам из числа детей-сирот и детей, оставшихся без попечения родителей, в возрасте от 18 до 23 лет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Не допускать расходование денежных средств, предусмотренных на личные расходы детям-сиротам и детям, оставшимся без попечения родителей, а также лицам из числа детей-сирот и детей, оставшимся без попечения родителей, находящимся на полном государственном обеспечении, для приобретения одежды, обуви и других вещей, предусмотренных Постановлением Правительства Московской области от 18.01.2006 № 26/53 «Об утверждении норм материального и денежного обеспечения детей-сирот и детей, оставшихся без попечения родителей, обучающихся и воспитывающихся в государственных и муниципальных учреждениях систем образования, здравоохранения и социальной защиты населения Московской области, а также детей-сирот  и детей, оставшихся без попечения родителей, находящихся под опекой (попечительством), в приёмных семьях, детских домах семейного типа Московской области»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Представлять ежегодно (до 1 февраля) в Комитет по вопросам опеки и попечительства Администрации Щелковского муниципального района заявки на следующий финансовый год о потребности в денежных средствах для обеспечения ежемесячных выплат на личные расходы детям-сиротам и детям, оставшимся без попечения родителей, а также лицам из числа детей-сирот и детей, оставшихся без попечения родителей, в возрасте от 18 до 23 лет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7.Представлять ежеквартально в Комитет по вопросам образования и Комитет по вопросам опеки и попечительства Администрации Щелковского муниципального района отчеты по выплатам и использованию денежных средств на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4.Муниципальному учреждению Щелковского муниципального района «Централизованная бухгалтерия по отрасли «Образование» (директор Смирнова Н.Ф.)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Осуществлять с 01.01.2007 года финансирование муниципального образовательного учреждения для детей-сирот и детей, оставшихся без попечения родителей, Детский дом Щелковского муниципального района Московской области и негосударственные учреждения, находящиеся на территории Щелковского муниципального района, на личные расходы находящихся, воспитывающихся и обучающихся в них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Представлять в установленном порядке в Министерство финансов Московской области, Министерство образования Московской области отчеты о целевом использовании  субвенций по финансированию личных расходов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, находящихся, воспитывающихся и обучающихся в муниципальных и негосударственных учреждениях Щелковского муниципального района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Обеспечивать целевое использование выделенных бюджетом Московской области субвенций на финансирование личных расходов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, находящихся, воспитывающихся и обучающихся в муниципальных и негосударственных учреждениях Щелковского муниципального район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Комитету по вопросам опеки и попечительства Администрации Щелковского муниципального района (Мельникова М.В.) представлять ежегодно (до 20 февраля) в Министерство образования Московской области заявки о потребности Щелковского муниципального района в денежных средствах для обеспечения ежемесячных выплат на личные расходы детям-сиротам и детям, оставшимся без попечения родителей, а также лицам из числа детей-сирот и детей, оставшихся без попечения родителей, в возрасте от 18 до 23 лет, находящимся, воспитывающимся и обучающимся в муниципальных и негосударственных учреждениях Щелковского муниципального район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.Комитету по вопросам образования и Комитету по вопросам опеки и попечительства Администрации Щелковского муниципального района обеспечить контроль за целевым использованием ежемесячных денежных средств на личные расходы детям-сиротам и детям, оставшимся без попечения родителей, а также лицам из числа детей-сирот и детей, оставшихся без попечения родителей, в возрасте от 18 до 23 лет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выполнением настоящего постановления возложить на первого заместителя Главы Администрации Щелковского муниципального района Лобяна А.А. и заместителя Главы Администрации Щелковского муниципального района Щукина В.В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Щелковского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Л.А. Твердохлеб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20"/>
          <w:pgMar w:left="1985" w:right="68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ект постановления подготовлен Комитетом по вопросам опеки и попечительства Администрации Щелк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  <w:t>Визы:</w:t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Администрации                                     А.А.Лобян</w:t>
      </w:r>
    </w:p>
    <w:p>
      <w:pPr>
        <w:pStyle w:val="Normal"/>
        <w:jc w:val="both"/>
        <w:rPr/>
      </w:pPr>
      <w:r>
        <w:rPr>
          <w:sz w:val="28"/>
        </w:rPr>
        <w:t>Щелковского муниципального района                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Главы Администрации</w:t>
        <w:tab/>
        <w:tab/>
        <w:tab/>
        <w:tab/>
        <w:t xml:space="preserve">        В.В.Щукин</w:t>
      </w:r>
    </w:p>
    <w:p>
      <w:pPr>
        <w:pStyle w:val="Normal"/>
        <w:jc w:val="both"/>
        <w:rPr/>
      </w:pPr>
      <w:r>
        <w:rPr>
          <w:sz w:val="28"/>
        </w:rPr>
        <w:t>Щелковского муниципального района</w:t>
        <w:tab/>
        <w:t xml:space="preserve">               «_____» 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экономической</w:t>
        <w:tab/>
        <w:tab/>
        <w:tab/>
        <w:t xml:space="preserve">   Л.В.Дудникова</w:t>
      </w:r>
    </w:p>
    <w:p>
      <w:pPr>
        <w:pStyle w:val="Normal"/>
        <w:jc w:val="both"/>
        <w:rPr/>
      </w:pPr>
      <w:r>
        <w:rPr>
          <w:sz w:val="28"/>
        </w:rPr>
        <w:t>политике и финансам Администрации</w:t>
        <w:tab/>
        <w:tab/>
        <w:t xml:space="preserve"> 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лк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Комитета по вопросам </w:t>
      </w:r>
    </w:p>
    <w:p>
      <w:pPr>
        <w:pStyle w:val="Normal"/>
        <w:jc w:val="both"/>
        <w:rPr/>
      </w:pPr>
      <w:r>
        <w:rPr>
          <w:sz w:val="28"/>
        </w:rPr>
        <w:t xml:space="preserve">образования Администрации Щелковского </w:t>
        <w:tab/>
        <w:tab/>
        <w:tab/>
        <w:t xml:space="preserve">  Н.В.Суровц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района         </w:t>
        <w:tab/>
        <w:tab/>
        <w:tab/>
        <w:t xml:space="preserve">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вопросам опеки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печительства Администрации</w:t>
        <w:tab/>
        <w:tab/>
        <w:tab/>
        <w:tab/>
        <w:t xml:space="preserve">         М.В.Мельникова</w:t>
      </w:r>
    </w:p>
    <w:p>
      <w:pPr>
        <w:pStyle w:val="Normal"/>
        <w:jc w:val="both"/>
        <w:rPr/>
      </w:pPr>
      <w:r>
        <w:rPr>
          <w:sz w:val="28"/>
        </w:rPr>
        <w:t xml:space="preserve">Щелковского муниципального района                    «_____»__________2007г.        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Заместитель начальника Управления </w:t>
      </w:r>
    </w:p>
    <w:p>
      <w:pPr>
        <w:pStyle w:val="Heading3"/>
        <w:rPr/>
      </w:pPr>
      <w:r>
        <w:rPr/>
        <w:t>по правовому  обеспечению Администрации</w:t>
        <w:tab/>
        <w:tab/>
        <w:t xml:space="preserve">            Л.К.Железцова</w:t>
        <w:tab/>
        <w:t xml:space="preserve">                           Щелковского муниципального района                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ослано: Лобян А.А., Щукин В.В., Щелковское финансовое Управление Министерства финансов Московской области, Комитет по экономической политике и финансам, Комитет по вопросам образования, Комитет по вопросам опеки и попечительства,  муниципальное учреждение Щелковского муниципального района «Централизованная бухгалтерия по отрасли «Образование», Щелковский муниципальный Детский дом, Щелковская городская прокуратур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ab/>
        <w:tab/>
        <w:tab/>
        <w:tab/>
        <w:tab/>
        <w:tab/>
        <w:tab/>
        <w:t xml:space="preserve">             </w:t>
      </w:r>
      <w:r>
        <w:rPr>
          <w:sz w:val="24"/>
          <w:szCs w:val="24"/>
        </w:rPr>
        <w:t>Лист 5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постановления Главы Щелковского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от_______________№___________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«Об организации работы по выплате денежных средств на личные расходы детям-сиротам и детям, оставшимся без попечения родителей, а также лицам из их числа в возрасте от 18 до 23 лет на территории Щелковского муниципального района»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ект постановления подготовлен Комитетом по вопросам опеки и попечительства Администрации Щелк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  <w:t>Визы:</w:t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Администрации                                     А.А.Лобян</w:t>
      </w:r>
    </w:p>
    <w:p>
      <w:pPr>
        <w:pStyle w:val="Normal"/>
        <w:jc w:val="both"/>
        <w:rPr/>
      </w:pPr>
      <w:r>
        <w:rPr>
          <w:sz w:val="28"/>
        </w:rPr>
        <w:t>Щелковского муниципального района                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Администрации</w:t>
        <w:tab/>
        <w:tab/>
        <w:tab/>
        <w:tab/>
        <w:t xml:space="preserve">          В.В.Щукин</w:t>
      </w:r>
    </w:p>
    <w:p>
      <w:pPr>
        <w:pStyle w:val="Normal"/>
        <w:jc w:val="both"/>
        <w:rPr/>
      </w:pPr>
      <w:r>
        <w:rPr>
          <w:sz w:val="28"/>
        </w:rPr>
        <w:t>Щелковского муниципального района</w:t>
        <w:tab/>
        <w:t xml:space="preserve">               «_____» 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экономической</w:t>
        <w:tab/>
        <w:tab/>
        <w:tab/>
        <w:t xml:space="preserve">   Л.В.Дудникова</w:t>
      </w:r>
    </w:p>
    <w:p>
      <w:pPr>
        <w:pStyle w:val="Normal"/>
        <w:jc w:val="both"/>
        <w:rPr/>
      </w:pPr>
      <w:r>
        <w:rPr>
          <w:sz w:val="28"/>
        </w:rPr>
        <w:t>политике и финансам Администрации</w:t>
        <w:tab/>
        <w:tab/>
        <w:t xml:space="preserve"> 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лк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Комитета по вопросам </w:t>
      </w:r>
    </w:p>
    <w:p>
      <w:pPr>
        <w:pStyle w:val="Normal"/>
        <w:jc w:val="both"/>
        <w:rPr/>
      </w:pPr>
      <w:r>
        <w:rPr>
          <w:sz w:val="28"/>
        </w:rPr>
        <w:t xml:space="preserve">образования Администрации Щелковского </w:t>
        <w:tab/>
        <w:tab/>
        <w:tab/>
        <w:t xml:space="preserve">  Н.В.Суровц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района         </w:t>
        <w:tab/>
        <w:tab/>
        <w:tab/>
        <w:t xml:space="preserve">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вопросам опеки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печительства Администрации</w:t>
        <w:tab/>
        <w:tab/>
        <w:tab/>
        <w:tab/>
        <w:t xml:space="preserve">         М.В.Мельникова</w:t>
      </w:r>
    </w:p>
    <w:p>
      <w:pPr>
        <w:pStyle w:val="Normal"/>
        <w:jc w:val="both"/>
        <w:rPr/>
      </w:pPr>
      <w:r>
        <w:rPr>
          <w:sz w:val="28"/>
        </w:rPr>
        <w:t xml:space="preserve">Щелковского муниципального района                    «_____»__________2007г.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Заместитель начальника Управления </w:t>
      </w:r>
    </w:p>
    <w:p>
      <w:pPr>
        <w:pStyle w:val="Heading3"/>
        <w:rPr/>
      </w:pPr>
      <w:r>
        <w:rPr/>
        <w:t>по правовому  обеспечению Администрации</w:t>
        <w:tab/>
        <w:tab/>
        <w:t xml:space="preserve">            Л.К.Железцова</w:t>
        <w:tab/>
        <w:t xml:space="preserve">                           Щелковского муниципального района                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ослано: Лобян А.А., Щукин В.В., Щелковское финансовое Управление Министерства финансов Московской области, Комитет по экономической политике и финансам, Комитет по вопросам образования, Комитет по вопросам опеки и попечительства,  муниципальное учреждение Щелковского муниципального района «Централизованная бухгалтерия по отрасли «Образование», Щелковский муниципальный Детский дом, Щелковская городская прокуратура  </w:t>
      </w:r>
    </w:p>
    <w:sectPr>
      <w:type w:val="continuous"/>
      <w:pgSz w:w="11906" w:h="16820"/>
      <w:pgMar w:left="1985" w:right="680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0:20:00Z</dcterms:created>
  <dc:creator>Supervisor</dc:creator>
  <dc:description/>
  <dc:language>en-US</dc:language>
  <cp:lastModifiedBy>111</cp:lastModifiedBy>
  <cp:lastPrinted>2007-03-14T15:00:00Z</cp:lastPrinted>
  <dcterms:modified xsi:type="dcterms:W3CDTF">2007-07-03T07:20:00Z</dcterms:modified>
  <cp:revision>23</cp:revision>
  <dc:subject/>
  <dc:title>Г Л А В А</dc:title>
</cp:coreProperties>
</file>