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Постановление от 20.12.2018 № 6560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значений нормативных затрат 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азание муниципальных услуг, применяемы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расчёте объёма финансового обеспеч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ения муниципального зад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ым автономным учреждение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ёлковского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Многофункциональный центр предостав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и муниципальных услуг Щёлков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» на 2019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. 4 ст. 69.2 Бюджетного кодекса Российской Федерации, Порядком формирования муниципального задания на оказание муниципальных услуг (выполнение работ) в отношении муниципальных учреждений Щёлковского муниципального района и финансового обеспечения выполнения муниципального задания, утвержденным постановлением Администрации Щёлковского муниципального района от 29.12.2017 № 8467, Порядком расчета нормативных затрат на оказание муниципальных услуг физическим и юридическим лицам Муниципальным автономным учреждением Щёлковского муниципального района «Многофункциональный центр предоставления государственных и муниципальных услуг Щёлковского муниципального района», утвержденным постановлением Администрации Щёлковского муниципального района от 25.07.2016 № 3349, Администрация Щёлковского муниципальн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твердить прилагаемые значения нормативных затрат на оказание муниципальных услуг, применяемые при расчете объема финансового обеспечения выполнения муниципального задания Муниципальным автономным</w:t>
      </w:r>
      <w:r>
        <w:rPr>
          <w:color w:val="000000"/>
          <w:sz w:val="28"/>
          <w:szCs w:val="28"/>
          <w:shd w:fill="FFFFFF" w:val="clear"/>
        </w:rPr>
        <w:t xml:space="preserve"> учреждением Щёлковского муниципального района "</w:t>
      </w:r>
      <w:r>
        <w:rPr>
          <w:sz w:val="28"/>
          <w:szCs w:val="28"/>
        </w:rPr>
        <w:t xml:space="preserve">Многофункциональный центр предоставления государственных и муниципальных услуг Щёлковского муниципального района» </w:t>
      </w:r>
      <w:r>
        <w:rPr>
          <w:color w:val="000000"/>
          <w:sz w:val="28"/>
          <w:szCs w:val="28"/>
          <w:shd w:fill="FFFFFF" w:val="clear"/>
        </w:rPr>
        <w:t xml:space="preserve">на 2019 год. 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стоящее постановление подлежит размещению на официальном сайте Администрации Щёлковского муниципального район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Щёлковского муниципального района Тамбову Н.В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ёлк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</w:t>
        <w:tab/>
        <w:tab/>
        <w:t xml:space="preserve">             А.В. Валов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Ы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Щёлковского 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0.12.2018 № 6560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нормативных затрат на оказание муниципальных услуг, применяемые при расчёте объёма финансового обеспечения выполнения муниципального задания Муниципальным автономным учреждением «МФЦ Щёлковского муниципального района»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3119"/>
        <w:gridCol w:w="992"/>
        <w:gridCol w:w="1417"/>
        <w:gridCol w:w="1985"/>
        <w:gridCol w:w="1984"/>
      </w:tblGrid>
      <w:tr>
        <w:trPr>
          <w:trHeight w:val="8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а 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й услуги согласно ведомственному перечню муниципальных услуг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никальный номер реестровой записи из ведомственного перечня муниципальных усл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измерения муниципальной услуг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единицу муниципальной услуги (руб.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18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затрат на оплату труда с начислениями по оплате труда работников, непосредственно связанных с оказанием муниципальной услуг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затрат на коммунальные услуги и содержание объектов недвижимого имущества, необходимого для выполнения муниципального задания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лектронная форма 751100Ф.99.0.АЩ57АА0100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бумажная форма 751100Ф.99.0.АЩ57АА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7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79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sz w:val="20"/>
          <w:szCs w:val="20"/>
        </w:rPr>
        <w:t>Приложение 1: Расчет значений нормативных затрат на оказание муниципальной услуги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 на 2019 год (на 4 листах).</w:t>
      </w:r>
    </w:p>
    <w:sectPr>
      <w:type w:val="nextPage"/>
      <w:pgSz w:orient="landscape" w:w="16838" w:h="11906"/>
      <w:pgMar w:left="1134" w:right="1134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21:00Z</dcterms:created>
  <dc:creator>User</dc:creator>
  <dc:description/>
  <dc:language>en-US</dc:language>
  <cp:lastModifiedBy>User</cp:lastModifiedBy>
  <dcterms:modified xsi:type="dcterms:W3CDTF">2019-01-16T13:21:00Z</dcterms:modified>
  <cp:revision>2</cp:revision>
  <dc:subject/>
  <dc:title/>
</cp:coreProperties>
</file>