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  <w:t>Постановление от 20.05.2020 № 13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144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</w:t>
              <w:br/>
              <w:t>в муниципальную программу городского округа Щёлково «</w:t>
            </w:r>
            <w:bookmarkStart w:id="0" w:name="OLE_LINK3"/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аварийного жилищного фонда</w:t>
            </w:r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bookmarkStart w:id="3" w:name="OLE_LINK9"/>
      <w:bookmarkStart w:id="4" w:name="OLE_LINK8"/>
      <w:bookmarkStart w:id="5" w:name="OLE_LINK7"/>
      <w:r>
        <w:rPr>
          <w:rFonts w:cs="Times New Roman" w:ascii="Times New Roman" w:hAnsi="Times New Roman"/>
          <w:sz w:val="28"/>
          <w:szCs w:val="28"/>
        </w:rPr>
        <w:t xml:space="preserve">со статьей 179 Бюджетного кодекса Российской Федерации, Порядком разработки и реализации муниципальных программ городского округа Щёлково, утвержденным постановлением Администрации городского округа Щёлково от 25.07.2019 № 2901, Перечнем муниципальных программ городского округа Щёлково, реализация которых планируется </w:t>
        <w:br/>
        <w:t xml:space="preserve">с 2020 года, утвержденным постановлением Администрации городского округа Щёлково от 05.08.2019 № 3070 (с изменениями), методическими рекомендациями Министерства экономики и финансов Московской области </w:t>
        <w:br/>
        <w:t xml:space="preserve">от 15.07.2019 по составлению типового бюджета муниципального образования в программном модул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исполнение государственной информационной системы «Региональный электронный бюджет Московской области», в целях приведения муниципальных программ городского округа Щёлково </w:t>
        <w:br/>
        <w:t>в соответствие с государственными программами Московской области</w:t>
      </w:r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, Администрация городского округа Щёлково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городского округа Щёлково «</w:t>
      </w:r>
      <w:bookmarkStart w:id="6" w:name="OLE_LINK6"/>
      <w:bookmarkStart w:id="7" w:name="OLE_LINK5"/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</w:t>
      </w:r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», утверждённую постановлением Администрации городского округа Щёлково </w:t>
        <w:br/>
        <w:t>от 30.12.2019 № 5523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bookmarkStart w:id="8" w:name="OLE_LINK4"/>
      <w:bookmarkEnd w:id="8"/>
      <w:r>
        <w:rPr>
          <w:rFonts w:cs="Times New Roman" w:ascii="Times New Roman" w:hAnsi="Times New Roman"/>
          <w:sz w:val="28"/>
          <w:szCs w:val="28"/>
        </w:rPr>
        <w:t xml:space="preserve">Приложение 1 «Перечень мероприятий» к подпрограмме 2 </w:t>
      </w:r>
      <w:bookmarkStart w:id="9" w:name="OLE_LINK12"/>
      <w:bookmarkStart w:id="10" w:name="OLE_LINK11"/>
      <w:r>
        <w:rPr>
          <w:rFonts w:cs="Times New Roman" w:ascii="Times New Roman" w:hAnsi="Times New Roman"/>
          <w:sz w:val="28"/>
          <w:szCs w:val="28"/>
        </w:rPr>
        <w:t>«Обеспечение мероприятий по переселению граждан из аварийного жилищного фонда в Московской области»</w:t>
      </w:r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OLE_LINK4"/>
      <w:bookmarkEnd w:id="11"/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  <w:bookmarkStart w:id="12" w:name="OLE_LINK13"/>
      <w:r>
        <w:rPr>
          <w:rFonts w:cs="Times New Roman" w:ascii="Times New Roman" w:hAnsi="Times New Roman"/>
          <w:sz w:val="28"/>
          <w:szCs w:val="28"/>
        </w:rPr>
        <w:t xml:space="preserve">«Методика расчета и стоимость мероприятий </w:t>
        <w:br/>
        <w:t xml:space="preserve">по переселению граждан из аварийного жилищного фонда» к подпрограмме </w:t>
        <w:br/>
        <w:t>2 «Обеспечение мероприятий по переселению граждан из аварийного жилищного фонда в Московской области»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опубликованию</w:t>
        <w:br/>
        <w:t xml:space="preserve"> в общественно - политической газете городского округа Щёлково «Время»</w:t>
        <w:br/>
        <w:t>и размещению на официальном сайте Администрации городского округа Щёлково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</w:t>
        <w:br/>
        <w:t xml:space="preserve">на заместителя Главы Администрации городского округа Щёлково </w:t>
        <w:br/>
        <w:t>Суслину Е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Щёлково</w:t>
        <w:tab/>
        <w:tab/>
        <w:tab/>
        <w:t xml:space="preserve">         </w:t>
        <w:tab/>
        <w:t xml:space="preserve">                               А.А. Булг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11:00Z</dcterms:created>
  <dc:creator>Галина Масалитинова</dc:creator>
  <dc:description/>
  <cp:keywords/>
  <dc:language>en-US</dc:language>
  <cp:lastModifiedBy>User</cp:lastModifiedBy>
  <cp:lastPrinted>2020-05-12T17:29:00Z</cp:lastPrinted>
  <dcterms:modified xsi:type="dcterms:W3CDTF">2020-05-21T11:40:00Z</dcterms:modified>
  <cp:revision>21</cp:revision>
  <dc:subject/>
  <dc:title>О внесении изменений в Перечень муниципальных программ Щёлковского муниципального района, реализация которых планируется с 2015 года</dc:title>
</cp:coreProperties>
</file>