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дпрограмма 1 «Обеспечение устойчивого сокращения непригодного для проживания жилищного фон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 Подпрограммы 1</w:t>
      </w:r>
      <w:r>
        <w:rPr/>
        <w:t xml:space="preserve"> «Обеспечение устойчивого сокращения непригодного для проживания жилищного фонда»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4"/>
        <w:gridCol w:w="1293"/>
        <w:gridCol w:w="18"/>
        <w:gridCol w:w="1542"/>
        <w:gridCol w:w="17"/>
        <w:gridCol w:w="833"/>
        <w:gridCol w:w="30"/>
        <w:gridCol w:w="679"/>
        <w:gridCol w:w="77"/>
        <w:gridCol w:w="632"/>
        <w:gridCol w:w="708"/>
        <w:gridCol w:w="47"/>
        <w:gridCol w:w="614"/>
        <w:gridCol w:w="48"/>
        <w:gridCol w:w="709"/>
        <w:gridCol w:w="850"/>
        <w:gridCol w:w="54"/>
      </w:tblGrid>
      <w:tr>
        <w:trPr/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 подпрограммы</w:t>
            </w:r>
          </w:p>
        </w:tc>
        <w:tc>
          <w:tcPr>
            <w:tcW w:w="8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имущественных отношений Администрации городского округа Щёлково</w:t>
            </w:r>
          </w:p>
        </w:tc>
      </w:tr>
      <w:tr>
        <w:trPr/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 и задачи Подпрограммы 1</w:t>
            </w:r>
          </w:p>
        </w:tc>
        <w:tc>
          <w:tcPr>
            <w:tcW w:w="8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асселения многоквартирных домов,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безопасных и благоприятных условий проживания граждан и внедрение ресурсосберегающих, энергоэффективны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и организационное обеспечение переселения граждан из непригодного для проживания жилищного фон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 Подпрограммы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чественное улучшение технических характеристик и повышение энергоэффективности при строительстве многоквартирных жилых домов для переселения граждан из аварийного жилищного фон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ординации я решения финансовых и организационных вопросов расселения аварийных многоквартирных жилых домов , расположенных на территории Москов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селение граждан, проживающих в признанных аварийными многоквартирных жилых домах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подпрограммы 1 по годам реализации и главным распорядителям бюджетных средств, в том числе по годам</w:t>
            </w:r>
          </w:p>
        </w:tc>
        <w:tc>
          <w:tcPr>
            <w:tcW w:w="1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распорядитель бюджетных средств  -Администрация городского округа Щёлко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020 год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023 год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024 год 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: 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51,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51,5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Щёлко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Фонда содействия реформирования ЖК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51,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51,5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мые результаты реализации Подпрограммы 1 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020 год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023 год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024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квадратных метров расселенного аварийного жилищного фонд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раждан, расселенных из аварийного жилищного фонд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рактеристика проблем, решаемых посредством мероприятий Подпрограммы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ы 1 направлена на ликвидацию жилищного фонда, признанного по 01.01.2017 аварийным и подлежащим сносу или реконструкции в связи с физическим износом в процессе эксплуат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граммой 1 предусмотрена реализации я комплекса мероприятий, направленных на устранение существующих проблем в сфере аварийного жилищного фонда Московской области посредством переселения гражд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новное мероприятие направлено на переселение граждан из аварийного жилищного фонда, признанного таковым до 01.01.201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ходе реализации Подпрограммы 1 осущест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финансовое и организационное обеспечение муниципальных образований Московской области в вопросе переселения граждан из аварийных многоквартирных дом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выполнение обязательств собственника по предоставлению жилых помещений граждан, проживающим в муниципальных жилых помещениях аварийных многоквартирных дом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обеспечение жилищных прав собственников жилых помещений в аварийных многоквартирных домах, связанных с изъятием их жилых помещений для муниципальных нужд путем приобретения жилых помещений и (или) предоставления возмещения за жилые поме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обеспечение граждан, проживающих в аварийных многоквартирных домах, благоустроенными жилыми помещениями, в соответствии с условиями и требованиями, установленными Федеральным законом. Жилые помещения, предоставляемые гражданам в рамках Подпрограммы 1, должны соответствовать Рекомендуемым требованиям к жилью, строящемуся или приобретаемому в рамках программы по переселению граждан из аварийного жилищного фонда, установленным в приложении № 2 к методическим рекомендациям по разработке региональной адресной программы по переселению граждан из аварийного жилищного фонда, утвержденным приказом Министерства строительства и жилищно-коммунального хозяйства Российской Федерации от 31.01.2019 № 65/п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обеспечение целевого расходования средств, выделенных на приобретение жилых помещений и (или) предоставление возмещения за жилые помещения для переселения граждан, проживающих в аварийных многоквартирных домах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- установление единого порядка реализации мероприятий по переселению граждан из аварийного жилищного фонда в городском округе Щёлково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цептуальные направления реформирования, модернизации, преобразования отдельных сферы социально-экономиче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тия городского округа Щёлково, реализу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рамках Подпрограммы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онцепция Подпрограммы 1 представляет собой цели, задачи, принципы, содержание, механизм организации, определения прогнозов и эффективности реализации основных направлений по переселению граждан из аварийного жилищного фонда в Московской области, признанного таковым до 01.01.201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Мероприятий Подпрограммы 1 способствуют реализации на территории городского округа Щёлково Московской области в полном объеме положений Федерального зак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Механизм реализации государственной программы предполагает оказание организационной и финансовой поддержки городскому округу Щёлково на переселение граждан из аварийных многоквартирных жилых дом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сходование средств, предусмотренных на реализацию муниципальной  программы, осуществляется на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 выплату лицам, в чьей собственности находятся жилые помещения, входящие в аварийный жилищный фонд, выкупной цены в соответствии со статьей 32 Жилищного кодекса Российской Федер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строительство многоквартирных дом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приобретение жилых помещений у лиц, не являющихся застройщиками в домах, введенных в эксплуата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Иные способы переселения граждан из аварийного жилищного фонда в рамках региональной программы не допускаю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едоставление финансовой поддержки может осуществляться на выплату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мероприятий Подпрограммы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1 определен в Приложении 1 к Подпрограмм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5:00Z</dcterms:created>
  <dc:creator>admin</dc:creator>
  <dc:description/>
  <cp:keywords/>
  <dc:language>en-US</dc:language>
  <cp:lastModifiedBy>user</cp:lastModifiedBy>
  <cp:lastPrinted>2018-02-05T12:00:00Z</cp:lastPrinted>
  <dcterms:modified xsi:type="dcterms:W3CDTF">2019-12-06T07:46:00Z</dcterms:modified>
  <cp:revision>3</cp:revision>
  <dc:subject/>
  <dc:title/>
</cp:coreProperties>
</file>