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 «Обеспечение мероприятий по переселению граждан из аварийного жилищного фонда в Моск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одпрограммы 2 «Обеспечение мероприятий по переселению граждан из аварийного жилищного фонда в Московской области»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81"/>
        <w:gridCol w:w="1658"/>
        <w:gridCol w:w="1066"/>
        <w:gridCol w:w="616"/>
        <w:gridCol w:w="616"/>
        <w:gridCol w:w="616"/>
        <w:gridCol w:w="616"/>
        <w:gridCol w:w="616"/>
        <w:gridCol w:w="106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подпрограммы 2</w:t>
            </w:r>
          </w:p>
        </w:tc>
        <w:tc>
          <w:tcPr>
            <w:tcW w:w="8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мущественных отношений Администрации городского округа Щёлково 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подпрограммы 2 по годам реализации и главным распорядителям бюджетных средств, в том числе по года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 – Администрация городского округа Щёлко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од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3,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3,9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Щёлко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4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4,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9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9,7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онда содействия реформирования ЖК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результаты реализации Подпрограммы 2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од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ереселенных  жителей из аварийного  жилищного фонда (тыс. чел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</w:tr>
      <w:tr>
        <w:trPr/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раждан, переселенных из аварийного жилищного фонд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арактеристика проблем, решаемых посред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дпрограммы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ализация мероприятий  Подпрограммы 2 направлена на ликвидацию жилищного фонда, признанного аварийным и подлежащего сносу или реконструкции в связи с физическим износом в процессе эксплуат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ой 2 предусмотрена реализация комплекса мероприятий, направленных на устранение существующих проблем в сфере аварий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Московской области посредством переселения граждан только за счет средств консолидированного бюджета Моск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ходе реализации Подпрограммы 2 осущест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финансовое и организационное обеспечение городского округа Щёлково в вопросе переселения граждан из аварийных многоквартирных до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обязательств собственника по предоставлению жилых помещений гражданам, проживающим в муниципальных жилых помещениях аварийных многоквартирных до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жилищных прав собственников жилых помещений в аварийных многоквартирных домах, связанных с изъятием их жилых помещений для муниципальных нужд путем приобретения жилых помещений и (или) предоставления возмещения за жилые поме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граждан, проживающих в аварийных многоквартирных домах, благоустроенными жилыми помещениями, в соответствии с условиями и требованиями, установленными Федеральным закон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беспечение целевого расходования средств, выделенных на приобретение жилых помещений и (или) предоставление возмещения за жилые помещения для переселения граждан, проживающих в аварийных многоквартирных дом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ление единого порядка реализации в городском округе Щёлково мероприятий по переселению граждан из аварийного жилищного фон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птуальные направления реформирования, модернизации, преобразования отдельных сферы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Щёлково Московской области, реализуемых в рамках Подпрограммы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одпрограммы 2 представляет собой цели, задачи, принципы, содержание, механизм организации, определения прогнозов и эффективности реализации основных направлений по переселению гражда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аварийного жилищного фонда в городском округе Щёлково Московской области только за счет средств консолидированного бюджета Моск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целями Подпрограммы 2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безопасных и благоприятных  условий проживания граждан и внедрение ресурсосберегающих, энергоэффективных технолог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нансовое и организационное обеспечение переселения граждан из аварийных многоквартирных жилых до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задачами Подпрограммы 2 являются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ереселение граждан, проживающих в признанных аварийными многоквартирных жилых дом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аварийных многоквартирных домов Подпрограммы 2 включает в себя аварийным жилищный фонд на территории городского округа Щёлково Московской области, признанный таковым в порядке, утвержденно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и многоквартирного дома аварийным и подлежащим сносу или реконструкци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ового дома жилым домом и жилого дома садовым домом», с учетом перечня аварийных домов, представляющих угрозу жизни и здоровью граждан, и рекомендованных государственной жилищной инспекцией к обязательному рассе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2 предполагает оказание организационной и финансовой поддержки городскому округу Щёлково - участнику Подпрограммы 2 государственной программы Московской области «Переселение граждан из аварийного жилищного фонда в Московской области на 2019-2025 годы», утвержденной постановлением Правительства Московской области от 26.03.2019 № 182/10 (далее – Государственная программа Московской обла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жилых помещений осуществляется в соответствии со статьями 32,86 и 89 Жилищного кодекса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орректировке Подпрограммы 2 Государственной программы Московской области  на основании письменных предложений городского округа Щёлково, а также согласно перечню, рекомендованному государственной жилищной инспекцией, Министерством строительного комплекса Московской области проводится формирование перечня аварийных жилых помещений, подлежащих включению в Подпрограмму 2, с приложением обосновывающих документов, подтверждающих соответствие жилых помещений, находящихся в доме, признанном в установленном порядке аварийным, критериям включения в Подпрограмму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ные перечни объектов аварийных многоквартирных домов, финансирование которых предусмотрено основным мероприятием 02 Подпрограммы 2 представлены в адресной программе Московской области «Переселение граждан из аварийного жилищного фонда в Московской области на 2016-2020 годы», утвержденной постановлением Правительства Московской области от 01.12.2015 № 1151/46 «Об утверждении адресной программы Московской области «Переселение граждан из аварийного жилищного фонда в Московской области на 2016-2020 годы»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ероприятий Подпрограммы 2 в приложении 1 к Подпрограмме 2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расчета объемов финансиров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аварийных многоквартирных домов с учетом фактического финансирования по годам, в отношении которых планируе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инансовой поддержки в рамках Подпрограммы 1, приведен в Приложении № 1 к Подпрограмме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ика расчета и стоимость мероприятий по переселению граждан из аварийного жилищного фонда, в отношении которых планируется предоставление финансовой поддержки в рамках Подпрограммы 2, приведена в Приложении № 2 к Подпрограмме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жилых помещений осуществляется в соответствии со статьями 32,86 и 89 Жилищного кодекса Российской Федерации. В процессе исполнения Подпрограммы гражданам, выселяемым из жилых помещений в аварийном многоквартирном доме, занимаемых по договорам социального найма, в соответствии со статьями 86 и 89 Жилищного кодекса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ции предоставляются другие жилые помещения по договору социального най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ъятие жилых помещений в аварийных многоквартирных домах осуществляется в порядке, предусмотренном статьей 32 Жилищного кодекса Российской Федерации. При этом формирование мероприятий Подпрограммы Администрацией городского округа Щёлково определяются параметры двух альтернативных решений для собственников жилых помещений в аварийных многоквартирных дом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а выкупной цены за изымаемое жилое помещ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6ие взамен изымаемого жилого помещения другого жилого помещения с зачётом стоимости в выкупную цен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2 осуществляется посредством строительства и (или ) приобретения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е 2 части 2 статьи 49 Градостроительного кодекса Российской Федерации, и (или) строительство таких домов, и (или) выплаты выкупной цены за изымаемое жилое помещение для собственников, и (или) приобретения жилых помещений у лиц, не являющихся застройщиком, и (или) договора о развитии застроенной территории, и (или) других способов переселения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жилых помещений гражданам, переселяемым из аварийных многоквартирных до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используется Администрацией городского округа Щёлково на достижение планируемых показателей по этапам Подпрограммы 2, в рамках которой выделены средства на предоставление субсидии из бюджета Москов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одика расчета объемов финансирования отражена в Приложении </w:t>
        <w:br/>
        <w:t>№ 2 к Подпрограмме 2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10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2:00Z</dcterms:created>
  <dc:creator>Сергей</dc:creator>
  <dc:description/>
  <cp:keywords/>
  <dc:language>en-US</dc:language>
  <cp:lastModifiedBy>user</cp:lastModifiedBy>
  <cp:lastPrinted>2015-07-03T10:51:00Z</cp:lastPrinted>
  <dcterms:modified xsi:type="dcterms:W3CDTF">2019-12-23T11:13:00Z</dcterms:modified>
  <cp:revision>5</cp:revision>
  <dc:subject/>
  <dc:title> </dc:title>
</cp:coreProperties>
</file>