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ОБЩЕНИЕ О ВОЗМОЖНОМ УСТАНОВЛЕНИИ ПУБЛИЧНОГО СЕРВИТУТА </w:t>
      </w:r>
      <w:r>
        <w:rPr>
          <w:rFonts w:cs="Times New Roman" w:ascii="Times New Roman" w:hAnsi="Times New Roman"/>
          <w:b/>
          <w:caps/>
          <w:sz w:val="28"/>
          <w:szCs w:val="28"/>
        </w:rPr>
        <w:t>на территории</w:t>
      </w:r>
      <w:r>
        <w:rPr>
          <w:rFonts w:cs="Times New Roman" w:ascii="Times New Roman" w:hAnsi="Times New Roman"/>
          <w:b/>
          <w:sz w:val="28"/>
          <w:szCs w:val="28"/>
        </w:rPr>
        <w:t xml:space="preserve"> ГОРОДСКОГО ОКРУГА ЩЁЛКОВО МОСКОВСКОЙ ОБЛАСТИ В Г. ЩЁЛКОВО</w:t>
      </w:r>
    </w:p>
    <w:p>
      <w:pPr>
        <w:pStyle w:val="Normal"/>
        <w:spacing w:lineRule="auto" w:line="312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ского округа Щёлково, в связи с обращениями (ходатайствами) ООО «Щёлковский Водоканал» о намерении установления публичного сервитута в соответствии с главой V.7. Земельного кодекса Российской Федерации в отношении земельных участков, расположенных на территории городского округа Щёлково Московской области, в целях эксплуатация существующих инженерных коммуникаций местного значения в целях беспрепятственного доступа, текущего и капитального ремонта:</w:t>
      </w:r>
    </w:p>
    <w:p>
      <w:pPr>
        <w:pStyle w:val="Normal"/>
        <w:spacing w:lineRule="auto" w:line="312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Канализационные сети ул. Некрасова, ул. Чайковского, кадастровый</w:t>
        <w:br/>
        <w:t xml:space="preserve"> номер 50:14:0000000:15667, год завершения строительства 1991,  адрес: Российская Федерация, Московская область, Щелковский муниципальный район, городское поселение Щелково, ул. Некрасова, ул. Чайковского, руководствуясь статьей 39.42 Земельного кодекса Российской Федерации И З В Е Щ А Е Т собственников (арендаторов, пользователей) земельных участков с кадастровыми номерами  50:14:0050225:47;50:14:0050225:46;50:14:0050224:976;50:14:0050224:971;50:14:0050224:266;50:14:0050224:1341;50:14:0050224:1340, о возможном установлении публичного сервитута на частях указанных земельных участков, а также на землях, государственная собственность на которые не разграничена, расположенных </w:t>
        <w:br/>
        <w:t>в кадастровых кварталах 50:14:0050227; 50:14:0050226; 50:14:0050215;50:14:0050225; 50:14:0050224; 50:14:0050223; 50:14:0050222.</w:t>
      </w:r>
    </w:p>
    <w:p>
      <w:pPr>
        <w:pStyle w:val="Normal"/>
        <w:spacing w:lineRule="auto" w:line="312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интересованные лица могут ознакомиться с поступившими ходатайством ООО «Щёлковский Водоканал» об  установлении публичного сервитута и прилагаемыми к ним описаниями местоположения границ публичных сервитутов  в течении 15 дней с момента    публикации    сообщения  по  адресу:  :  Московская  область, городской округ Щёлково, г. Щёлково, ул. Краснознаменская, д. 6, Управление земельных отношений Администрации городского округа Щёлково (понедельник с 14.00 до 18.00, четверг с 09.00 до  13.00, по телефону 8(496) 56 6 80 18 доп. 121 или 123) или на официальном сайте Администрации городского округа Щёлково в информационно-телекоммуникационной сети «Интернет» shhyolkovo.ru, раздел Нормативные документы, подраздел Земельные отношения (http://shhyolkovo.ru/normativnye-dokumenty/zemelnye-otnosheniya).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обладатели земельных участков, в отношении которых испрашивается публичный сервитут, если их права не зарегистрированы 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Едином государственном реестре недвижимости, в течение 15 дней со дня опубликования сообщения, предусмотренного п.п. 1 п. 3 ст. 39.42 Земельного кодекса РФ, могут подать заявление об учете их прав на земельные участки 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риложением копий документов, подтверждающих эти права, по адресу: Московская область, городской округ Щёлково, г. Щёлково, 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Краснознаменская, д. 6, Управление земельных отношений Администрации городского округа Щёлково (понедельник с 14.00 до 18.00, четверг с 09.00 до 13.00). В заявлении указывается способ связи с правообладателями земельных участков (почтовый адрес и (или) адрес электронной почты). 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39"/>
    <w:rsid w:val="009452f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  <Pages>2</Pages>
  <Words>486</Words>
  <Characters>2776</Characters>
  <CharactersWithSpaces>3256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8:56:00Z</dcterms:created>
  <dc:creator>User</dc:creator>
  <dc:description/>
  <dc:language>en-US</dc:language>
  <cp:lastModifiedBy>Екатерина Волобуева</cp:lastModifiedBy>
  <dcterms:modified xsi:type="dcterms:W3CDTF">2025-02-26T10:39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