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ОБЩЕНИЕ О ВОЗМОЖНОМ УСТАНОВЛЕНИИ ПУБЛИЧНОГО СЕРВИТУТА </w:t>
      </w:r>
      <w:r>
        <w:rPr>
          <w:rFonts w:cs="Times New Roman" w:ascii="Times New Roman" w:hAnsi="Times New Roman"/>
          <w:b/>
          <w:caps/>
          <w:sz w:val="28"/>
          <w:szCs w:val="28"/>
        </w:rPr>
        <w:t>на территории</w:t>
      </w:r>
      <w:r>
        <w:rPr>
          <w:rFonts w:cs="Times New Roman" w:ascii="Times New Roman" w:hAnsi="Times New Roman"/>
          <w:b/>
          <w:sz w:val="28"/>
          <w:szCs w:val="28"/>
        </w:rPr>
        <w:t xml:space="preserve"> ГОРОДСКОГО ОКРУГА ЩЁЛКОВО МОСКОВСКОЙ ОБЛАСТИ 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городского округа Щёлково, в связи с обращениями (ходатайствами) ООО «Щёлковский Водоканал» о намерении установления публичного сервитута в соответствии с главой V.7. Земельного кодекса Российской Федерации в отношении земель и земельных участков, расположенных на территории городского округа Щёлково Московской области, в целях размещения, эксплуатации, капитального и текущего ремонта существующего объекта водоотведения местного значения - Канализационный коллектор напорный от д. Медвежьи Озера до КНС Соколовской, кадастровый номер 50:14:0000000:156353, год завершения строительства 1991,  адрес: Российская Федерация Московская область городской округ Щелково, руководствуясь статьей 39.42 Земельного кодекса Российской Федерации И З В Е Щ А Е Т собственников (арендаторов, пользователей) земельных участков с кадастровыми номерами:  50:14:0000000:105567, 50:14:0000000:105679, 50:14:0000000:105881, 50:14:0000000:105881, 50:14:0000000:112295, 50:14:0000000:147405, 50:14:0000000:149060, 50:14:0000000:149443, 50:14:0000000:149657, 50:14:0000000:150099, 50:14:0000000:150807, 50:14:0000000:152925, 50:14:0000000:152926, 50:14:0000000:155532, 50:14:0000000:155924, 50:14:0000000:155925, 50:14:0000000:157766, 50:14:0000000:159409, 50:14:0000000:159411, 50:14:0000000:159412, 50:14:0000000:160849, 50:14:0000000:160855, 50:14:0000000:93, 50:14:0040102:61, 50:14:0040104:1266, 50:14:0040104:1353, 50:14:0040104:1698, 50:14:0040104:17, 50:14:0040104:1857, 50:14:0040104:1858, 50:14:0040104:192, 50:14:0040104:2013, 50:14:0040104:2040, 50:14:0040104:2085, 50:14:0040104:2089, 50:14:0040104:210, 50:14:0040104:2120, 50:14:0040104:2125, 50:14:0040104:2138, 50:14:0040104:2180, 50:14:0040104:2184, 50:14:0040104:2185, 50:14:0040104:2202, 50:14:0040104:2217, 50:14:0040104:2222, 50:14:0040104:2230, 50:14:0040104:233, 50:14:0040104:358, 50:14:0040104:359, 50:14:0040104:401, 50:14:0040104:402, 50:14:0040104:403, 50:14:0040104:420, 50:14:0040104:425, 50:14:0040104:429, 50:14:0040104:430, 50:14:0040104:454, 50:14:0040110:12, 50:14:0040110:1781, 50:14:0040110:242, 50:14:0040110:331, 50:14:0040112:137, 50:14:0040112:548, 50:14:0040118:1374, 50:14:0040118:2479, 50:14:0040118:3409, 50:14:0040118:3412, 50:14:0040118:3421, 50:14:0040118:3434, 50:14:0040118:3435, 50:14:0040118:3436, 50:14:0040118:3437, 50:14:0040118:3438, 50:14:0040118:3440, 50:14:0040118:3441, 50:14:0040118:3460, 50:14:0040118:3462, 50:14:0040118:3880, 50:14:0040118:4200, 50:14:0040118:4201, 50:14:0040118:4203, 50:14:0040118:4204, 50:14:0040118:4207, 50:14:0040118:4208, 50:14:0040118:4209, 50:14:0040118:4253, 50:14:0040118:4260, 50:14:0040118:4266, 50:14:0040118:4267, 50:14:0040118:4268, 50:14:0040118:4269, 50:14:0040118:4270, 50:14:0040118:4271, 50:14:0040118:4282, 50:14:0040118:4362, 50:14:0040118:4362, 50:14:0040118:4363, 50:14:0040118:4403, 50:14:0040118:4653, 50:14:0040118:4654, 50:14:0040121:10, 50:14:0040121:11, 50:14:0040121:115, 50:14:0040121:1193, 50:14:0040121:124, 50:14:0040121:1317, 50:14:0040121:1319, 50:14:0040121:1320, 50:14:0040121:22, 50:14:0040121:23, 50:14:0040121:306, 50:14:0040121:321, 50:14:0040121:332, 50:14:0040121:482, 50:14:0040121:531, 50:14:0040121:544, 50:14:0040121:654, 50:14:0040121:664, 50:14:0040121:68, 50:14:0040121:680, 50:14:0040121:682, 50:14:0040121:82, 50:14:0040121:89, 50:14:0040121:90, 50:14:0040123:431, 50:14:0040126:304, 50:14:0040126:309, 50:14:0040126:424, 50:14:0040126:857, 50:14:0040126:859, 50:14:0040139:1246, 50:14:0040139:1250, 50:14:0040139:1251, 50:14:0040139:1252, 50:14:0040139:1254, 50:14:0040139:1292, 50:14:0040139:1398, 50:14:0040139:1409, 50:14:0040139:1421, 50:14:0040139:325, 50:14:0040139:327, 50:14:0040139:363, 50:14:0040139:384, 50:14:0040139:413, 50:14:0040139:414, 50:14:0040139:415, 50:14:0040139:416, 50:14:0040139:417, 50:14:0040139:418, 50:14:0040139:419, 50:14:0040139:420, 50:14:0040139:421, 50:14:0040139:422, 50:14:0040139:423, 50:14:0040139:664, 50:14:0040139:685, 50:14:0050430:38, 50:14:0050702:22, 50:14:0050703:1, 50:14:0050703:11, 50:14:0050703:221, 50:14:0050703:32, 50:14:0050703:41, 50:14:0050703:53, 50:14:0050704:42, 50:14:0070411:3, 50:14:0070411:30, 50:14:0070411:5, о возможном установлении публичного сервитута на частях указанных земельных участков, </w:t>
        <w:br/>
        <w:t xml:space="preserve">а также на землях, государственная собственность на которые не разграничена, расположенных в кадастровых кварталах 50:14:0040118, 50:14:0040110, 50:14:0070411, 50:14:0040130, 50:14:0050703, 50:14:0040121, 50:14:0040102, 50:14:0040139, 50:14:0050704, 50:14:0040126, 50:14:0040104, 50:14:0050430, в соответствии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с главой V.7. Земельного кодекса Российской Федерации.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интересованные лица могут ознакомиться с поступившими ходатайством ООО «Щёлковский Водоканал» об  установлении публичного сервитута и прилагаемыми к ним описаниями местоположения границ публичных сервитутов  в течении 15 дней с момента    публикации    сообщения  по  адресу: Московская  область, городской округ Щёлково, г. Щёлково, ул. Краснознаменская, д. 6, Управление земельных отношений Администрации городского округа Щёлково (понедельник с 14.00 до 18.00, четверг с 09.00 до  13.00, по телефону 8(496) 56 6 80 18 доп. 121 или 123) или на официальном сайте Администрации городского округа Щёлково в информационно-телекоммуникационной сети «Интернет» shhyolkovo.ru, раздел Нормативные документы, подраздел Земельные отношения (http://shhyolkovo.ru/normativnye-dokumenty/zemelnye-otnosheniya).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дней со дня опубликования сообщения, предусмотренного п.п. 1 п. 3 ст. 39.42 Земельного кодекса РФ, могут подать заявление об учете их прав на земельные участки с приложением копий документов, подтверждающих эти права, по адресу: Московская область, городской округ Щёлково, г. Щёлково, ул. Краснознаменская, д. 6, Управление земельных отношений Администрации городского округа Щёлково (понедельник с 14.00 до 18.00, четверг </w:t>
        <w:br/>
        <w:t xml:space="preserve">с 09.00 до 13.00). В заявлении указывается способ связи с правообладателями земельных участков (почтовый адрес и (или) адрес электронной почты). Правообладатели земельных участков, подавшие такие заявления по истечении указанного срока, несут риски невозможности обеспечения их прав в связи </w:t>
        <w:br/>
        <w:t>с отсутствием информации о таких лицах и их правах на земельные участки.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605a4a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605a4a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39"/>
    <w:rsid w:val="009452f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  <Pages>3</Pages>
  <Words>970</Words>
  <Characters>5532</Characters>
  <CharactersWithSpaces>6490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8:56:00Z</dcterms:created>
  <dc:creator>User</dc:creator>
  <dc:description/>
  <dc:language>en-US</dc:language>
  <cp:lastModifiedBy>Екатерина Волобуева</cp:lastModifiedBy>
  <cp:lastPrinted>2025-08-25T10:03:00Z</cp:lastPrinted>
  <dcterms:modified xsi:type="dcterms:W3CDTF">2025-08-25T11:00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